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mallCaps/>
          <w:sz w:val="32"/>
          <w:szCs w:val="28"/>
        </w:rPr>
        <w:t>EGYSZERŰSÍTETT</w:t>
      </w:r>
    </w:p>
    <w:p>
      <w:pPr>
        <w:pStyle w:val="Normal"/>
        <w:jc w:val="center"/>
        <w:rPr>
          <w:b/>
          <w:b/>
          <w:i/>
          <w:i/>
          <w:smallCaps/>
          <w:sz w:val="32"/>
          <w:szCs w:val="28"/>
        </w:rPr>
      </w:pPr>
      <w:r>
        <w:rPr>
          <w:b/>
          <w:i/>
          <w:smallCaps/>
          <w:sz w:val="32"/>
          <w:szCs w:val="28"/>
        </w:rPr>
        <w:t>ELŐZETES RÉGÉSZETI DOKUMENTÁCIÓ</w:t>
      </w:r>
    </w:p>
    <w:p>
      <w:pPr>
        <w:pStyle w:val="Normal"/>
        <w:jc w:val="center"/>
        <w:rPr>
          <w:b/>
          <w:b/>
          <w:i/>
          <w:i/>
          <w:smallCaps/>
          <w:sz w:val="32"/>
          <w:szCs w:val="28"/>
        </w:rPr>
      </w:pPr>
      <w:r>
        <w:rPr>
          <w:b/>
          <w:i/>
          <w:smallCaps/>
          <w:sz w:val="32"/>
          <w:szCs w:val="28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  <w:sz w:val="32"/>
          <w:szCs w:val="28"/>
        </w:rPr>
      </w:pPr>
      <w:r>
        <w:rPr>
          <w:b/>
          <w:i/>
          <w:smallCaps/>
          <w:sz w:val="32"/>
          <w:szCs w:val="28"/>
        </w:rPr>
        <w:t>Hollóháza szennyvízgyűjtő és elvezető háló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z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i/>
          <w:i/>
          <w:smallCaps/>
          <w:kern w:val="2"/>
          <w:sz w:val="28"/>
          <w:szCs w:val="28"/>
        </w:rPr>
      </w:pPr>
      <w:r>
        <w:rPr>
          <w:b/>
          <w:i/>
          <w:smallCaps/>
          <w:kern w:val="2"/>
          <w:sz w:val="28"/>
          <w:szCs w:val="28"/>
        </w:rPr>
        <w:t>Adam Lee Miller Kft.</w:t>
      </w:r>
    </w:p>
    <w:p>
      <w:pPr>
        <w:pStyle w:val="Normal"/>
        <w:jc w:val="center"/>
        <w:rPr>
          <w:b/>
          <w:b/>
          <w:i/>
          <w:i/>
          <w:smallCaps/>
          <w:kern w:val="2"/>
          <w:sz w:val="28"/>
          <w:szCs w:val="28"/>
        </w:rPr>
      </w:pPr>
      <w:r>
        <w:rPr>
          <w:b/>
          <w:i/>
          <w:small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mallCaps/>
          <w:kern w:val="2"/>
          <w:sz w:val="28"/>
          <w:szCs w:val="28"/>
        </w:rPr>
      </w:pPr>
      <w:r>
        <w:rPr>
          <w:b/>
          <w:i/>
          <w:small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/>
      </w:pPr>
      <w:r>
        <w:rPr/>
        <w:t>megrendelésére</w:t>
      </w:r>
    </w:p>
    <w:p>
      <w:pPr>
        <w:pStyle w:val="Normal"/>
        <w:jc w:val="center"/>
        <w:rPr/>
      </w:pPr>
      <w:r>
        <w:rPr/>
        <w:t>készített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MAGYAR NEMZETI MÚZEUM KÖZGYŰJTEMÉNYI KÖZ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99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Cs/>
        </w:rPr>
      </w:pPr>
      <w:r>
        <w:rPr>
          <w:bCs/>
        </w:rPr>
        <w:t>2025</w:t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  <w:t>1. Az előzetes régészeti dokumentáció tárgya, elkészítésének célja, készítői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ar-SA"/>
        </w:rPr>
        <w:t>1</w:t>
      </w:r>
      <w:r>
        <w:rPr>
          <w:b/>
        </w:rPr>
        <w:t>.1. Az előzetes régészeti dokumentáció (ERD) tárgya:</w:t>
      </w:r>
      <w:r>
        <w:rPr/>
        <w:t xml:space="preserve"> </w:t>
      </w:r>
      <w:r>
        <w:rPr>
          <w:bCs/>
        </w:rPr>
        <w:t>Hollóháza szennyvízgyűjtő és elvezető hálóz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2. A tervezett változtatás helyszíne: </w:t>
      </w:r>
      <w:r>
        <w:rPr>
          <w:bCs/>
        </w:rPr>
        <w:t>Hollóház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3. Az ERD megrendelője: </w:t>
      </w:r>
      <w:r>
        <w:rPr/>
        <w:t>Adam Lee Miller Kft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4. Az ERD megrendelésének célja: </w:t>
      </w:r>
      <w:r>
        <w:rPr/>
        <w:t xml:space="preserve">Előzetes vizsgálati dokumentáció és Vízjogi létesítési </w:t>
      </w:r>
    </w:p>
    <w:p>
      <w:pPr>
        <w:pStyle w:val="Normal"/>
        <w:spacing w:lineRule="auto" w:line="360"/>
        <w:jc w:val="both"/>
        <w:rPr/>
      </w:pPr>
      <w:r>
        <w:rPr/>
        <w:t>engedély beszerzése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/>
        </w:rPr>
        <w:t xml:space="preserve">1.5. Készítette: </w:t>
      </w:r>
      <w:r>
        <w:rPr>
          <w:b/>
          <w:i/>
        </w:rPr>
        <w:t>Magyar Nemzeti Múzeum Közgyűjteményi Központ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6.</w:t>
      </w:r>
      <w:r>
        <w:rPr/>
        <w:t xml:space="preserve"> Az ERD elkészítése során </w:t>
      </w:r>
      <w:r>
        <w:rPr>
          <w:b/>
          <w:i/>
        </w:rPr>
        <w:t>a kulturális örökség védelméről szóló 2001. évi LXIV. törvény (továbbiakban: Kötv.)</w:t>
      </w:r>
      <w:r>
        <w:rPr/>
        <w:t xml:space="preserve"> és </w:t>
      </w:r>
      <w:r>
        <w:rPr>
          <w:b/>
          <w:i/>
        </w:rPr>
        <w:t>a Kormány, a kulturális örökség védelmével kapcsolatos szabályokról szóló 68/2018. (IV. 9.) Kormányrendeletének (továbbiakban: Korm. R.)</w:t>
      </w:r>
      <w:r>
        <w:rPr/>
        <w:t xml:space="preserve"> előírásait alkalmaztuk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7. </w:t>
      </w:r>
      <w:r>
        <w:rPr/>
        <w:t>A Korm. R. 38. § (1) bekezdése alapján az ERD próbafeltárás elvégzése nélkül, egyszerűsített ERD-ként készül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2. Régészeti értékvizsgálat, lelőhely-diagnosztikai vizsgálatok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. Adattári, szakirodalmi, térképészeti adatgyűjtés</w:t>
      </w:r>
    </w:p>
    <w:p>
      <w:pPr>
        <w:pStyle w:val="Normal"/>
        <w:spacing w:lineRule="auto" w:line="360"/>
        <w:jc w:val="both"/>
        <w:rPr/>
      </w:pPr>
      <w:r>
        <w:rPr/>
        <w:t>A tervezett beruházás helyszíne a Borsod-Abaúj-Zemplén vármegyében található Hollóháza belterületén lesz.</w:t>
      </w:r>
    </w:p>
    <w:p>
      <w:pPr>
        <w:pStyle w:val="Normal"/>
        <w:spacing w:lineRule="auto" w:line="360"/>
        <w:jc w:val="both"/>
        <w:rPr/>
      </w:pPr>
      <w:r>
        <w:rPr/>
        <w:t>A kistáj 140 és 893 m közötti tszf-i magasságú vulkáni hegység. Az átlagos relatív relief 180 m/km2, a felszín 40%-án 200 m/km2 feletti és mindössze 8%-án 100 m/km2 alatti. A legmagasabb értékek a kistáj abszolút magasságát tekintve is a legnagyobb („Magas-Zemplén") É-i, középső harmadára jellemzőek. A gerinces típusú középhegység horizontálisan erősen felszabdalt, átlagos vízfolyássűrűsége 34 km/km2, a felszín 2/3-án 2-4 km/km2 közötti. A legnagyobb értékek a Magas-Zemplén D-i részére a jellemzőek. A nagyformák közül jellemzőek a denudálódott vulkáni kúp- és lakkolitmaradványok. A felszín gazdag periglaciális formákban.</w:t>
      </w:r>
    </w:p>
    <w:p>
      <w:pPr>
        <w:pStyle w:val="Normal"/>
        <w:spacing w:lineRule="auto" w:line="360"/>
        <w:jc w:val="both"/>
        <w:rPr/>
      </w:pPr>
      <w:r>
        <w:rPr/>
        <w:t>A közhiteles lelőhely-nyilvántartás, a múzeumi adattári, szakirodalmi, térképészeti kutatások során, a tervezett beruházás által érintett területen és 250 méter széles övezetében 1 ismert (nyilvántartott) régészeti lelőhelyhez kapcsolódó adatot gyűjtöttünk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Adatgyűjtés során a fejlesztési területen és pufferzónájában</w:t>
      </w:r>
      <w:r>
        <w:rPr/>
        <w:t xml:space="preserve"> azonosított régészeti lelőhelyek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34"/>
        <w:gridCol w:w="1584"/>
        <w:gridCol w:w="1618"/>
        <w:gridCol w:w="1601"/>
        <w:gridCol w:w="16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v: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yilv.t. szám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áció forrása: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lőhely jellege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lőhely kora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íciója:</w:t>
            </w:r>
          </w:p>
        </w:tc>
      </w:tr>
      <w:tr>
        <w:trPr>
          <w:trHeight w:val="4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llóháza – Fagyos forrá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67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epbejárá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p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ükki kultúr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ufferzónában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azonosított, illetve vizsgált régészeti lelőhelyek ismert kiterjedését a Hollohaza_szennyviz_408177_2025_TM01_01 sz. térképmellékleten ábrázoltuk, a térinformatikai állományok a digitális melléklet </w:t>
      </w:r>
      <w:r>
        <w:rPr>
          <w:i/>
        </w:rPr>
        <w:t>„Terinformatika”</w:t>
      </w:r>
      <w:r>
        <w:rPr/>
        <w:t xml:space="preserve"> mappájában érhetők el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mallCaps/>
        </w:rPr>
        <w:t>3. Feltárási projektterv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</w:rPr>
        <w:t>3.1. A változtatási szándékok ismertetése</w:t>
      </w:r>
    </w:p>
    <w:p>
      <w:pPr>
        <w:pStyle w:val="Normal"/>
        <w:spacing w:lineRule="auto" w:line="360"/>
        <w:jc w:val="both"/>
        <w:rPr/>
      </w:pPr>
      <w:r>
        <w:rPr/>
        <w:t>A beruházás keretein belül a szennyvíz hálózat fejlesztése fog megvalósulni. A projekten belül, egy 10200,3 m hosszú szennyvíz csatornát fognak létesíteni, különféle funkciójú aknákkal és körzeti vízátemelőkkel. Több információ a tervezés jelenlegi fázisában nem áll rendelkezésünk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2. Örökségvédelmi hatáselemzés, örökségvédelmi hatáscsökkentő javaslatok</w:t>
      </w:r>
    </w:p>
    <w:p>
      <w:pPr>
        <w:pStyle w:val="Normal"/>
        <w:spacing w:lineRule="auto" w:line="360"/>
        <w:jc w:val="both"/>
        <w:rPr/>
      </w:pPr>
      <w:r>
        <w:rPr/>
        <w:t>A régészeti értékvizsgálat során, a tervezett beruházás földmunkái által érintett területen nem azonosítottunk olyan helyben megtartandó örökségi elemeket, amelyeket a Korm. R. 21. § (3) bekezdés alapján a földmunkával el kell kerülni.</w:t>
      </w:r>
    </w:p>
    <w:p>
      <w:pPr>
        <w:pStyle w:val="Normal"/>
        <w:spacing w:lineRule="auto" w:line="360"/>
        <w:jc w:val="both"/>
        <w:rPr/>
      </w:pPr>
      <w:r>
        <w:rPr/>
        <w:t xml:space="preserve">A megrendelő által átadott műszaki adatok és a régészeti értékvizsgálat eredményei alapján megállapítható, hogy a tervezett beruházás földmunkái </w:t>
      </w:r>
      <w:r>
        <w:rPr>
          <w:b/>
          <w:i/>
        </w:rPr>
        <w:t>nem érintenek ismert régészeti lelőhelyet</w:t>
      </w:r>
      <w:r>
        <w:rPr/>
        <w:t>, ezért megelőző feltárás elvégzésére nincs szükség.</w:t>
      </w:r>
    </w:p>
    <w:p>
      <w:pPr>
        <w:pStyle w:val="Normal"/>
        <w:spacing w:lineRule="auto" w:line="360"/>
        <w:jc w:val="both"/>
        <w:rPr/>
      </w:pPr>
      <w:r>
        <w:rPr/>
        <w:t xml:space="preserve">A Kötv. 23/E. § (5) bekezdése szerint: nagyberuházás megvalósítása esetén </w:t>
      </w:r>
      <w:r>
        <w:rPr>
          <w:b/>
          <w:i/>
        </w:rPr>
        <w:t>a kivitelezés földmunkái régészeti megfigyelés mellett végezhetőek, ennek megfelelően az egyéb feltárási módszerekkel fel nem tárt területen régészeti megfigyelést kell biztosítani</w:t>
      </w:r>
      <w:r>
        <w:rPr/>
        <w:t xml:space="preserve"> (Korm. R. 43. § (3) bekezdés). </w:t>
      </w:r>
    </w:p>
    <w:p>
      <w:pPr>
        <w:pStyle w:val="Normal"/>
        <w:spacing w:lineRule="auto" w:line="360"/>
        <w:jc w:val="both"/>
        <w:rPr/>
      </w:pPr>
      <w:r>
        <w:rPr/>
        <w:t>Amennyiben a régészeti megfigyelés mellett végzett földmunkák során régészeti lelőhely kerül elő, a jelenségeket ki kell bontani és megfelelően dokumentálni kell. A Korm. R. 35. § (1) bekezdés szerint, ha a régészeti megfigyelés során régészeti bontómunka válik szükségessé a régészeti bontómunkát – legalább a beruházási földmunkával érintett mélységig – és az elsődleges leletfeldolgozást a régészeti megfigyelés keretében kell elvégezni.</w:t>
      </w:r>
    </w:p>
    <w:p>
      <w:pPr>
        <w:pStyle w:val="Normal"/>
        <w:spacing w:lineRule="auto" w:line="360"/>
        <w:jc w:val="both"/>
        <w:rPr/>
      </w:pPr>
      <w:r>
        <w:rPr/>
        <w:t>A Korm. R. 45. § szerint, ha a nagyberuházás régészeti megfigyelése során előkerült régészeti lelőhely vagy lelet a kivitelezés hátráltatása nélkül régészeti bontómunka keretében nem tárható fel, a régészeti megfigyelést végző intézmény haladéktalanul értesíti a hatóságot. A hatóság a szükséges intézkedésekről a bejelentés kézhezvételétől számított öt napon belül dönt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régészeti megfigyelést a kivitelezés földmunkáinak teljes időtartamára kell biztosítani.</w:t>
      </w:r>
    </w:p>
    <w:p>
      <w:pPr>
        <w:pStyle w:val="Normal"/>
        <w:spacing w:lineRule="auto" w:line="360"/>
        <w:jc w:val="both"/>
        <w:rPr/>
      </w:pPr>
      <w:r>
        <w:rPr/>
        <w:t>A Korm. R. 46. § (1-3) bekezdései alapján, ha a megelőző feltárás vagy a régészeti megfigyelés során eredeti összefüggéseiben megmaradt régészeti emlék kerül elő, a feltárást végző intézmény három napon belül köteles bejelenteni a hatóságnak, valamint megelőző feltárás esetén értesíteni a beruházót. A bejelentett régészeti emlék elkerüléséről vagy helyszíni megtartásáról és kezeléséről, valamint a szükséges állagmegőrző intézkedésekről a hatóság húsz napon belül dönt. Ha a régészeti emlék megelőző feltárás során került elő, és a hatóság határozata alapján azt a helyszínen kell megőrizni, a beruházás során a műszaki tervezésnek és a kivitelezésnek tekintettel kell lennie az emlék megőrzésére. Ebben az esetben a feltárást végző intézmény köteles a feltárás terepi munkáinak befejezését követő tizenöt napon belül a régészeti emlékről adatot szolgáltatni a beruházónak. Az adatszolgáltatás részeként rajzi dokumentáción egyértelműen fel kell tüntetni a bontható és a helyszínen – eredeti helyükön – megőrzendő régészeti emlékeke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A javasolt örökségvédelmi intézkedések költségkalkulációj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3.3.1. A régészeti megfigyelés költsége</w:t>
      </w:r>
    </w:p>
    <w:p>
      <w:pPr>
        <w:pStyle w:val="Normal"/>
        <w:spacing w:lineRule="auto" w:line="360"/>
        <w:jc w:val="both"/>
        <w:rPr/>
      </w:pPr>
      <w:r>
        <w:rPr/>
        <w:t xml:space="preserve">A nagyberuházások esetén az ismert régészeti lelőhelyek területén kívül végzett földmunka régészeti megfigyelésének elszámolása óradíjas rendszerben történik, a valós teljesítés – azaz a megfigyelt földmunkák időtartama – alapján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u w:val="single"/>
        </w:rPr>
        <w:t>A régészeti megfigyelés maximált hatósági egységára 8 000 Ft/óra (nettó),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 xml:space="preserve"> </w:t>
      </w:r>
      <w:r>
        <w:rPr>
          <w:color w:val="474747"/>
          <w:shd w:fill="FFFFFF" w:val="clear"/>
        </w:rPr>
        <w:t>de</w:t>
      </w:r>
      <w:r>
        <w:rPr>
          <w:rFonts w:cs="Arial" w:ascii="Arial" w:hAnsi="Arial"/>
          <w:color w:val="474747"/>
          <w:sz w:val="21"/>
          <w:szCs w:val="21"/>
          <w:shd w:fill="FFFFFF" w:val="clear"/>
        </w:rPr>
        <w:t xml:space="preserve"> </w:t>
      </w:r>
      <w:r>
        <w:rPr>
          <w:i/>
          <w:iCs/>
        </w:rPr>
        <w:t>min. 36.000 Ft/nap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Régészeti jelenségek előkerülése esetén, a </w:t>
      </w:r>
      <w:r>
        <w:rPr>
          <w:i/>
        </w:rPr>
        <w:t>Korm. R. 8. melléklete</w:t>
      </w:r>
      <w:r>
        <w:rPr/>
        <w:t xml:space="preserve"> szerinti </w:t>
      </w:r>
      <w:r>
        <w:rPr>
          <w:b/>
          <w:i/>
          <w:u w:val="single"/>
        </w:rPr>
        <w:t>régészeti bontómunka elszámolásának maximált hatósági egységára: 3 150 Ft/m</w:t>
      </w:r>
      <w:r>
        <w:rPr>
          <w:b/>
          <w:i/>
          <w:u w:val="single"/>
          <w:vertAlign w:val="superscript"/>
        </w:rPr>
        <w:t>2</w:t>
      </w:r>
      <w:r>
        <w:rPr>
          <w:b/>
          <w:i/>
          <w:u w:val="single"/>
        </w:rPr>
        <w:t xml:space="preserve"> (nettó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3.3.2. A régészeti költségek összesen</w:t>
      </w:r>
    </w:p>
    <w:tbl>
      <w:tblPr>
        <w:tblW w:w="90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25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A régészeti lelőhelyeken kívül végzett földmunkák régészeti megfigyelésének nettó költség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 tervezés jelenlegi szakaszában nem kalkulálható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égészeti megfigyelés keretében végzett bontómunka költsége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Nem kalkulálható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Összesen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A tervezés jelenlegi szakaszában nem kalkulálha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3.4. A régészeti feladatellátásra kijelölt intézmény megjelölése</w:t>
      </w:r>
    </w:p>
    <w:p>
      <w:pPr>
        <w:pStyle w:val="Normal"/>
        <w:spacing w:lineRule="auto" w:line="360"/>
        <w:jc w:val="both"/>
        <w:rPr/>
      </w:pPr>
      <w:r>
        <w:rPr>
          <w:shd w:fill="FDFDFD" w:val="clear"/>
        </w:rPr>
        <w:t>A</w:t>
      </w:r>
      <w:r>
        <w:rPr/>
        <w:t> K</w:t>
      </w:r>
      <w:r>
        <w:rPr>
          <w:shd w:fill="FDFDFD" w:val="clear"/>
        </w:rPr>
        <w:t>ötv. 23/E. § (2) bekezdése alapján, a nagyberuházást megelőző feltárás, illetve nagyberuházáshoz kapcsolódó régészeti megfigyelés esetén a Magyar Nemzeti Múzeum Közgyűjteményi Központ a beruházó szerződéskötési szándékáról, annak kézhezvételét követő 5 napon belül értesíti a nagyberuházás megelőző feltárásának elvégzésére jogosult intézményt és koordinálja a szerződéskötést.</w:t>
      </w:r>
    </w:p>
    <w:p>
      <w:pPr>
        <w:pStyle w:val="Normal"/>
        <w:spacing w:lineRule="auto" w:line="360"/>
        <w:jc w:val="both"/>
        <w:rPr/>
      </w:pPr>
      <w:r>
        <w:rPr>
          <w:b/>
          <w:shd w:fill="FDFDFD" w:val="clear"/>
        </w:rPr>
        <w:t xml:space="preserve">A </w:t>
      </w:r>
      <w:r>
        <w:rPr>
          <w:b/>
        </w:rPr>
        <w:t>K</w:t>
      </w:r>
      <w:r>
        <w:rPr>
          <w:b/>
          <w:shd w:fill="FDFDFD" w:val="clear"/>
        </w:rPr>
        <w:t>ötv. 23/E. § (2a) bekezdése alapján a nagyberuházást megelőző feltárást a gyűjtőterületén érintett vármegyei hatókörű városi múzeum, jelen esetben a Herman Ottó Múzeum (Miskolc, Görgey Artúr u. 28, 3529) végezheti jogszabályban meghatározottak szerint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shd w:fill="FDFDFD" w:val="clear"/>
        </w:rPr>
        <w:t>A Kötv. 22. § (11) bekezdés alapján a megelőző feltárásra vonatkozó szerződést a feltárásra jogosult intézménynek és a beruházónak a jogszabályban meghatározott adattartalomnak a beruházó által történő rendelkezésre bocsátásától számított 15 napon belül kell megkötni.</w:t>
      </w:r>
    </w:p>
    <w:p>
      <w:pPr>
        <w:pStyle w:val="Normal"/>
        <w:spacing w:lineRule="auto" w:line="360"/>
        <w:jc w:val="both"/>
        <w:rPr/>
      </w:pPr>
      <w:r>
        <w:rPr>
          <w:shd w:fill="FDFDFD" w:val="clear"/>
        </w:rPr>
        <w:t>A Kötv. 23/E. § (4) bekezdés alapján, ha a gyűjtőterületén érintett vármegyei hatókörű városi múzeum a megelőző feltárásra vonatkozó szerződést a 22. § (11) bekezdésében meghatározott 15 napos határidőn belül nem köti meg, akkor a Magyar Nemzeti Múzeum Közgyűjteményi Központ gondoskodik a régészeti feladatellátás elvégzéséről.</w:t>
      </w:r>
    </w:p>
    <w:p>
      <w:pPr>
        <w:pStyle w:val="Normal"/>
        <w:spacing w:lineRule="auto" w:line="360"/>
        <w:jc w:val="both"/>
        <w:rPr>
          <w:shd w:fill="FDFDFD" w:val="clear"/>
        </w:rPr>
      </w:pPr>
      <w:r>
        <w:rPr>
          <w:shd w:fill="FDFDFD" w:val="clear"/>
        </w:rPr>
      </w:r>
    </w:p>
    <w:p>
      <w:pPr>
        <w:pStyle w:val="Normal"/>
        <w:rPr>
          <w:i/>
          <w:i/>
          <w:highlight w:val="cyan"/>
          <w:shd w:fill="FDFDFD" w:val="clear"/>
        </w:rPr>
      </w:pPr>
      <w:r>
        <w:rPr>
          <w:i/>
          <w:highlight w:val="cyan"/>
          <w:shd w:fill="FDFDFD" w:val="clear"/>
        </w:rPr>
      </w:r>
    </w:p>
    <w:p>
      <w:pPr>
        <w:pStyle w:val="Normal"/>
        <w:rPr>
          <w:i/>
          <w:i/>
        </w:rPr>
      </w:pPr>
      <w:r>
        <w:rPr>
          <w:i/>
        </w:rPr>
        <w:t>Nyíregyháza, 2025. 05. 05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7"/>
      </w:tblGrid>
      <w:tr>
        <w:trPr>
          <w:trHeight w:val="567" w:hRule="atLeast"/>
        </w:trPr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4" w:hRule="atLeast"/>
        </w:trPr>
        <w:tc>
          <w:tcPr>
            <w:tcW w:w="45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alamon Áron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ukács József</w:t>
            </w:r>
          </w:p>
        </w:tc>
      </w:tr>
      <w:tr>
        <w:trPr>
          <w:trHeight w:val="215" w:hRule="atLeast"/>
        </w:trPr>
        <w:tc>
          <w:tcPr>
            <w:tcW w:w="4576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égész (BA)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égész</w:t>
            </w:r>
          </w:p>
        </w:tc>
      </w:tr>
      <w:tr>
        <w:trPr>
          <w:trHeight w:val="419" w:hRule="atLeast"/>
        </w:trPr>
        <w:tc>
          <w:tcPr>
            <w:tcW w:w="4576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agyar Nemzeti Múzeum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özgyűjteményi Központ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Nemzeti Régészeti Intézet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Magyar Nemzeti Múzeum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Közgyűjteményi Központ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Nemzeti Régészeti Intézet</w:t>
            </w:r>
          </w:p>
        </w:tc>
      </w:tr>
    </w:tbl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9" w:top="1417" w:footer="709" w:bottom="141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exandriaCE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943600" cy="0"/>
              <wp:effectExtent l="0" t="5080" r="0" b="5080"/>
              <wp:wrapNone/>
              <wp:docPr id="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67.95pt,17.45pt" ID="Line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  <w:lang w:val="en-US" w:eastAsia="en-US"/>
      </w:rPr>
      <w:t>Hollóháza szennyvízgyűjtő és elvezető hálózat</w:t>
    </w:r>
    <w:r>
      <w:rPr>
        <w:b/>
        <w:i/>
        <w:sz w:val="20"/>
        <w:szCs w:val="20"/>
        <w:lang w:val="en-US" w:eastAsia="en-US"/>
      </w:rPr>
      <w:tab/>
    </w:r>
    <w:r>
      <w:rPr>
        <w:sz w:val="20"/>
        <w:szCs w:val="20"/>
      </w:rPr>
      <w:tab/>
    </w:r>
    <w:r>
      <w:rPr>
        <w:i/>
        <w:sz w:val="20"/>
        <w:szCs w:val="20"/>
      </w:rPr>
      <w:t>Előzetes régészeti dokumentáci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lexandriaCE;Times New Roman" w:hAnsi="AlexandriaCE;Times New Roman" w:cs="AlexandriaCE;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54534A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lus2Char">
    <w:name w:val="Stílus2 Char"/>
    <w:qFormat/>
    <w:rPr>
      <w:b/>
      <w:smallCaps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zvegtrzsChar">
    <w:name w:val="Szövegtörzs Char"/>
    <w:qFormat/>
    <w:rPr>
      <w:sz w:val="24"/>
    </w:rPr>
  </w:style>
  <w:style w:type="character" w:styleId="Stlus3Char">
    <w:name w:val="Stílus3 Char"/>
    <w:qFormat/>
    <w:rPr>
      <w:b/>
      <w:i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/>
  </w:style>
  <w:style w:type="character" w:styleId="Selected">
    <w:name w:val="selected"/>
    <w:qFormat/>
    <w:rPr/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NormlWeb">
    <w:name w:val="Normál (Web)"/>
    <w:basedOn w:val="Normal"/>
    <w:qFormat/>
    <w:pPr>
      <w:spacing w:before="100" w:after="0"/>
      <w:jc w:val="both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lus2">
    <w:name w:val="Stílus2"/>
    <w:basedOn w:val="Normal"/>
    <w:qFormat/>
    <w:pPr>
      <w:keepNext w:val="true"/>
      <w:spacing w:lineRule="auto" w:line="360"/>
      <w:jc w:val="both"/>
    </w:pPr>
    <w:rPr>
      <w:b/>
      <w:smallCaps/>
      <w:lang w:val="en-US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/>
  </w:style>
  <w:style w:type="paragraph" w:styleId="Stlus3">
    <w:name w:val="Stílus3"/>
    <w:basedOn w:val="Normal"/>
    <w:qFormat/>
    <w:pPr>
      <w:keepNext w:val="true"/>
      <w:spacing w:lineRule="auto" w:line="360"/>
      <w:jc w:val="both"/>
    </w:pPr>
    <w:rPr>
      <w:b/>
      <w:i/>
      <w:lang w:val="en-US"/>
    </w:rPr>
  </w:style>
  <w:style w:type="paragraph" w:styleId="12">
    <w:name w:val="12"/>
    <w:basedOn w:val="Stlus3"/>
    <w:qFormat/>
    <w:pPr>
      <w:spacing w:lineRule="auto" w:line="240"/>
      <w:outlineLvl w:val="2"/>
    </w:pPr>
    <w:rPr>
      <w:i w:val="false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43:00Z</dcterms:created>
  <dc:creator>xy</dc:creator>
  <dc:description/>
  <cp:keywords/>
  <dc:language>en-US</dc:language>
  <cp:lastModifiedBy>Salamon Áron István</cp:lastModifiedBy>
  <cp:lastPrinted>2025-05-05T15:42:00Z</cp:lastPrinted>
  <dcterms:modified xsi:type="dcterms:W3CDTF">2025-05-05T13:42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