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47"/>
        <w:gridCol w:w="3260"/>
        <w:gridCol w:w="3118"/>
      </w:tblGrid>
      <w:tr>
        <w:trPr>
          <w:cantSplit w:val="true"/>
        </w:trPr>
        <w:tc>
          <w:tcPr>
            <w:tcW w:w="3047" w:type="dxa"/>
            <w:tcBorders/>
          </w:tcPr>
          <w:p>
            <w:pPr>
              <w:pStyle w:val="Normal"/>
              <w:suppressAutoHyphens w:val="true"/>
              <w:spacing w:before="0" w:after="360"/>
              <w:rPr>
                <w:rStyle w:val="KFfejlc"/>
              </w:rPr>
            </w:pPr>
            <w:r>
              <w:rPr>
                <w:rStyle w:val="KFfejlc"/>
              </w:rPr>
              <w:t>Ügyiratszám: 3878-2/2009. (20300/2008.)</w:t>
            </w:r>
          </w:p>
          <w:p>
            <w:pPr>
              <w:pStyle w:val="Normal"/>
              <w:suppressAutoHyphens w:val="true"/>
              <w:rPr>
                <w:rStyle w:val="KFfejlc"/>
              </w:rPr>
            </w:pPr>
            <w:r>
              <w:rPr>
                <w:rStyle w:val="KFfejlc"/>
                <w:i/>
              </w:rPr>
              <w:t>Válaszában szíveskedjen iktatószámunkra hivatkozni.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KFfejlc"/>
              </w:rPr>
            </w:pPr>
            <w:r>
              <w:rPr>
                <w:rStyle w:val="KFfejlc"/>
              </w:rPr>
              <w:drawing>
                <wp:inline distT="0" distB="0" distL="0" distR="0">
                  <wp:extent cx="423545" cy="689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5" t="-52" r="-8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638" w:hanging="638"/>
              <w:rPr/>
            </w:pPr>
            <w:r>
              <w:rPr>
                <w:rStyle w:val="KFfejlc"/>
              </w:rPr>
              <w:t>OMYA Hungária Mészkőfeldolgozó Kft. Felnémeti Bányaüzem és Őrlőmű környezetvédelmi működési engedélye</w:t>
            </w:r>
          </w:p>
        </w:tc>
      </w:tr>
      <w:tr>
        <w:trPr>
          <w:cantSplit w:val="true"/>
        </w:trPr>
        <w:tc>
          <w:tcPr>
            <w:tcW w:w="3047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before="600" w:after="0"/>
              <w:ind w:left="851" w:hanging="851"/>
              <w:rPr>
                <w:rStyle w:val="KFfejlc"/>
              </w:rPr>
            </w:pPr>
            <w:r>
              <w:rPr>
                <w:rStyle w:val="KFfejlc"/>
              </w:rPr>
              <w:t>Dányi Bernadett</w:t>
              <w:br/>
              <w:t>Mohácsi Magdolna</w:t>
            </w:r>
          </w:p>
          <w:p>
            <w:pPr>
              <w:pStyle w:val="Normal"/>
              <w:suppressAutoHyphens w:val="true"/>
              <w:spacing w:before="720" w:after="0"/>
              <w:rPr>
                <w:rStyle w:val="KFfejlc"/>
              </w:rPr>
            </w:pPr>
            <w:r>
              <w:rPr>
                <w:rStyle w:val="KFfejlc"/>
              </w:rPr>
              <w:t>Miskolc, 2009. március 23.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KFfejlc"/>
              </w:rPr>
              <w:t>ÉSZAK-MAGYARORSZÁGI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rStyle w:val="KFfejlc"/>
              </w:rPr>
              <w:t>KÖRNYEZETVÉDELMI, TERMÉSZETVÉDELMI ÉS VÍZÜGYI FELÜGYELŐSÉG</w:t>
              <w:br/>
              <w:t>mint I. fokú hatóság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KFfejlc"/>
              </w:rPr>
              <w:t>Miskolc, Mindszent tér 4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KFfejlc"/>
              </w:rPr>
              <w:t>Levélcím: 3501 Miskolc, Pf. 37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KFfejlc"/>
              </w:rPr>
              <w:t>Telefon: (46) 517-3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KFfejlc"/>
              </w:rPr>
              <w:t>Telefax: (46) 517-39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KFfejlc"/>
              </w:rPr>
              <w:t>Magyar Államkincstár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KFfejlc"/>
              </w:rPr>
              <w:t>10027006-01711868-00000000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before="0" w:after="480"/>
              <w:ind w:left="924" w:hanging="924"/>
              <w:rPr>
                <w:rStyle w:val="KFfejlc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spacing w:before="0" w:after="480"/>
              <w:ind w:left="924" w:hanging="924"/>
              <w:rPr>
                <w:rStyle w:val="KFfejlc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922" w:hanging="922"/>
              <w:rPr>
                <w:rStyle w:val="KFfejlc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2977" w:leader="none"/>
          <w:tab w:val="center" w:pos="5670" w:leader="none"/>
          <w:tab w:val="right" w:pos="9214" w:leader="none"/>
        </w:tabs>
        <w:suppressAutoHyphens w:val="true"/>
        <w:ind w:right="-1" w:hanging="0"/>
        <w:rPr/>
      </w:pPr>
      <w:r>
        <w:rPr/>
        <w:t>Ügyfélfogadás:</w:t>
        <w:tab/>
        <w:t>Hétfő: 8-12 óra</w:t>
        <w:tab/>
        <w:t>Szerda: 8-12, 13-16 óra</w:t>
        <w:tab/>
        <w:t>Péntek: 8-12 óra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right" w:pos="9214" w:leader="none"/>
        </w:tabs>
        <w:suppressAutoHyphens w:val="true"/>
        <w:ind w:right="-1" w:hanging="0"/>
        <w:jc w:val="center"/>
        <w:rPr/>
      </w:pPr>
      <w:r>
        <w:rPr>
          <w:rStyle w:val="KFfejlc"/>
          <w:spacing w:val="40"/>
        </w:rPr>
        <w:t>Kedden és Csütörtökön az ügyfélfogadás szünetel.</w:t>
      </w:r>
    </w:p>
    <w:p>
      <w:pPr>
        <w:sectPr>
          <w:type w:val="nextPage"/>
          <w:pgSz w:w="11906" w:h="16838"/>
          <w:pgMar w:left="1418" w:right="1134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rStyle w:val="KFfejlc"/>
          <w:spacing w:val="40"/>
        </w:rPr>
      </w:pPr>
      <w:r>
        <w:rPr/>
      </w:r>
    </w:p>
    <w:p>
      <w:pPr>
        <w:pStyle w:val="Normal"/>
        <w:suppressAutoHyphens w:val="tru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jc w:val="center"/>
        <w:rPr>
          <w:b/>
          <w:b/>
          <w:u w:val="single"/>
        </w:rPr>
      </w:pPr>
      <w:r>
        <w:rPr>
          <w:b/>
          <w:u w:val="single"/>
        </w:rPr>
        <w:t>H A T Á R O Z A T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/>
        <w:t xml:space="preserve">Az </w:t>
      </w:r>
      <w:r>
        <w:rPr>
          <w:b/>
        </w:rPr>
        <w:t>OMYA Hungária Mészkőfeldolgozó Kft. (3300 Eger, Lesrét u. 71.) (KÜJ: 100 218 040)</w:t>
      </w:r>
      <w:r>
        <w:rPr/>
        <w:t xml:space="preserve"> által az „Eger III.-mészkő” védőnevű bányatelken üzemeltetett </w:t>
      </w:r>
      <w:r>
        <w:rPr>
          <w:b/>
        </w:rPr>
        <w:t>Felnémeti mészkőbánya és Őrlőmű (KTJ: 100 355 380)</w:t>
      </w:r>
      <w:r>
        <w:rPr/>
        <w:t xml:space="preserve"> működésére vonatkozó környezetvédelmi felülvizsgálati dokumentációt az abban foglaltak alapján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u w:val="single"/>
        </w:rPr>
      </w:pPr>
      <w:r>
        <w:rPr>
          <w:b/>
          <w:u w:val="single"/>
        </w:rPr>
        <w:t>jóváhagyom,</w:t>
      </w:r>
    </w:p>
    <w:p>
      <w:pPr>
        <w:pStyle w:val="Normal"/>
        <w:suppressAutoHyphens w:val="true"/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ind w:left="426" w:hanging="0"/>
        <w:jc w:val="both"/>
        <w:rPr/>
      </w:pPr>
      <w:r>
        <w:rPr/>
        <w:t>és egyidejűleg az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b/>
        </w:rPr>
        <w:t>OMYA Hungária Mészkőfeldolgozó Kft</w:t>
      </w:r>
      <w:r>
        <w:rPr/>
        <w:t>.</w:t>
      </w:r>
      <w:r>
        <w:rPr>
          <w:b/>
        </w:rPr>
        <w:t xml:space="preserve"> (3300 Eger, Lesrét u. 71.)</w:t>
      </w:r>
      <w:r>
        <w:rPr/>
        <w:t xml:space="preserve"> részére a </w:t>
      </w:r>
      <w:r>
        <w:rPr>
          <w:b/>
        </w:rPr>
        <w:t>Felnémeti mészkőbánya és Őrlőmű üzemeltetéséhez</w:t>
      </w:r>
      <w:r>
        <w:rPr/>
        <w:t xml:space="preserve"> a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center"/>
        <w:rPr>
          <w:b/>
          <w:b/>
          <w:u w:val="single"/>
        </w:rPr>
      </w:pPr>
      <w:r>
        <w:rPr>
          <w:b/>
          <w:u w:val="single"/>
        </w:rPr>
        <w:t>környezetvédelmi működési engedélyt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ind w:left="426" w:hanging="0"/>
        <w:rPr/>
      </w:pPr>
      <w:r>
        <w:rPr/>
        <w:t>a határozat rendelkező részének II. pontjában felsorolt előírások betartása mellett</w:t>
      </w:r>
    </w:p>
    <w:p>
      <w:pPr>
        <w:pStyle w:val="Normal"/>
        <w:suppressAutoHyphens w:val="true"/>
        <w:ind w:left="426" w:hanging="0"/>
        <w:rPr/>
      </w:pPr>
      <w:r>
        <w:rPr/>
      </w:r>
    </w:p>
    <w:p>
      <w:pPr>
        <w:pStyle w:val="Normal"/>
        <w:suppressAutoHyphens w:val="true"/>
        <w:ind w:left="426" w:hanging="0"/>
        <w:jc w:val="center"/>
        <w:rPr>
          <w:b/>
          <w:b/>
          <w:u w:val="single"/>
        </w:rPr>
      </w:pPr>
      <w:r>
        <w:rPr>
          <w:b/>
          <w:u w:val="single"/>
        </w:rPr>
        <w:t>jelen határozat jogerőre emelkedésétől számított 15 évig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center"/>
        <w:rPr>
          <w:b/>
          <w:b/>
          <w:u w:val="single"/>
        </w:rPr>
      </w:pPr>
      <w:r>
        <w:rPr>
          <w:b/>
          <w:u w:val="single"/>
        </w:rPr>
        <w:t>megadom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center"/>
        <w:rPr>
          <w:b/>
          <w:b/>
        </w:rPr>
      </w:pPr>
      <w:r>
        <w:rPr>
          <w:b/>
        </w:rPr>
        <w:t>Az engedélyezett kitermelési mennyiség: 1000 kt/év (meddő és haszonanyag)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jc w:val="both"/>
        <w:rPr/>
      </w:pPr>
      <w:r>
        <w:rPr>
          <w:u w:val="single"/>
        </w:rPr>
        <w:t xml:space="preserve">Az engedélyezett tevékenység és létesítmény ismertetése a felülvizsgálati dokumentáció alapján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 Felnémeti mészkőbánya Heves megyében, Eger város északi, külterületi részén helyezkedik el, a 25. számú főközlekedési út és a Felsőtárkányra vezető 252. számú közlekedési út közötti területen. A bánya a 252 számú közútról leágazó 25103. számú ún. Bervai útról közelíthető meg. Az út 1,7 km szelvényénél ágazik le a bánya üzemi útja, amely a +250 mBf szinten kialakított üzemterületre, majd innen a +380-500 mBf szinten művelés alatt álló fejtési területre vezet. A bánya alsó szintjét a Berva-völgyben haladó normál nyomtávú iparvágány köti a vasúti hálózathoz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bányához legközelebbi lakott településrész K-i, illetve DK-i irányban kb. 1 km-re Felsőtárkányon található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 bányatelket erdő övezi, amely az Egererdő Zrt. kezelésében van. A bánya tágabb környezetében egy finomszerelvénygyár, egy dohánygyár, egy néhány épületből álló lakótelep, illetve elszórtan hétvégi házak találhatók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bányászati jog gyakorlója: az OMYA Hungária Mészkőfeldolgozó Kft. (3300 Eger, Lesrét u. 71.)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 bányatelek törésponti EOV rendszer koordinátái és ezek Balti magassági rendszerben mért adatai az alábbiak: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65"/>
        <w:gridCol w:w="1187"/>
        <w:gridCol w:w="1092"/>
        <w:gridCol w:w="725"/>
        <w:gridCol w:w="1260"/>
        <w:gridCol w:w="1265"/>
        <w:gridCol w:w="11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sz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s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X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021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398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1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0345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336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031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371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3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0409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362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028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3483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3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073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373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9846,7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2931,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7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0843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388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9710,4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3116,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2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0881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388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9525,4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3164,3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8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1011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390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9575,4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3261,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5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1034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396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9365,5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3556,3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6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0913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405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9031,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3683,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7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0928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412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9037,5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4046,3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7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0861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424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8847,5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4029,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8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0677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425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8007,5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3377,5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7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0552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424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8067,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2959,5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6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0403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438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8063,5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2601,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7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032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424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8525,4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2066,5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8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0326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419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8874,3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1796,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5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0216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414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8922,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1769,5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5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0231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409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8944,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1787,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8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0215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407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9018,8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1824,9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1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0244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403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9910,7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2851,6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6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z „Eger III.-mészkő” védőnevű bányatelek területe 2,988 k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laplapja: +250,0 mBf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Fedőlapja: +509,0 mBf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z ásványi nyersanyag: tömör mészkő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 bánya megnevezése: Felnémeti mészkőbánya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 bányatelek Eger (Felnémet városrész) és Felsőtárkány külterületi ingatlanjait érinti: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Eger-Felnémet: 059/1, 2, 3; 061/1, 2; 062; 068/1, 3, 5; 069; 070; 071; 072/3; 073; 074/2; 075; 076; 077/3, 4, 5, 6, 7; 089; 090; 091; 092; 093; 094; 095/4 hrsz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Felsőtárkány: 025; 026/1, 2; 027/1, 2; 028; 029/1; 031/7; 032; 033/4; 036 hrsz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 2007. évben a bányatelek területén nyilvántartott ásványvagyon-készlet:</w:t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356"/>
        <w:gridCol w:w="1196"/>
        <w:gridCol w:w="1944"/>
        <w:gridCol w:w="2208"/>
        <w:gridCol w:w="1443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  <w:sz w:val="20"/>
              </w:rPr>
              <w:t>Kategóri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öldtani [kt]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űrevaló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kt]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/>
            </w:pPr>
            <w:r>
              <w:rPr>
                <w:b/>
                <w:sz w:val="20"/>
              </w:rPr>
              <w:t>Pillérben lekötött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[kt]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ermelési veszteség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kt]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itermelhető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kt]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right"/>
              <w:rPr>
                <w:sz w:val="20"/>
              </w:rPr>
            </w:pPr>
            <w:r>
              <w:rPr>
                <w:sz w:val="20"/>
              </w:rPr>
              <w:t>131.18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right"/>
              <w:rPr>
                <w:sz w:val="20"/>
              </w:rPr>
            </w:pPr>
            <w:r>
              <w:rPr>
                <w:sz w:val="20"/>
              </w:rPr>
              <w:t>110.50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right"/>
              <w:rPr>
                <w:sz w:val="20"/>
              </w:rPr>
            </w:pPr>
            <w:r>
              <w:rPr>
                <w:sz w:val="20"/>
              </w:rPr>
              <w:t>16.68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right"/>
              <w:rPr>
                <w:sz w:val="20"/>
              </w:rPr>
            </w:pPr>
            <w:r>
              <w:rPr>
                <w:sz w:val="20"/>
              </w:rPr>
              <w:t>13.26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right"/>
              <w:rPr>
                <w:sz w:val="20"/>
              </w:rPr>
            </w:pPr>
            <w:r>
              <w:rPr>
                <w:sz w:val="20"/>
              </w:rPr>
              <w:t>97.242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>
                <w:sz w:val="20"/>
              </w:rPr>
              <w:t>C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right"/>
              <w:rPr>
                <w:sz w:val="20"/>
              </w:rPr>
            </w:pPr>
            <w:r>
              <w:rPr>
                <w:sz w:val="20"/>
              </w:rPr>
              <w:t>88.9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right"/>
              <w:rPr>
                <w:sz w:val="20"/>
              </w:rPr>
            </w:pPr>
            <w:r>
              <w:rPr>
                <w:sz w:val="20"/>
              </w:rPr>
              <w:t>86.14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right"/>
              <w:rPr>
                <w:sz w:val="20"/>
              </w:rPr>
            </w:pPr>
            <w:r>
              <w:rPr>
                <w:sz w:val="20"/>
              </w:rPr>
              <w:t>16.89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right"/>
              <w:rPr>
                <w:sz w:val="20"/>
              </w:rPr>
            </w:pPr>
            <w:r>
              <w:rPr>
                <w:sz w:val="20"/>
              </w:rPr>
              <w:t>10.33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right"/>
              <w:rPr>
                <w:sz w:val="20"/>
              </w:rPr>
            </w:pPr>
            <w:r>
              <w:rPr>
                <w:sz w:val="20"/>
              </w:rPr>
              <w:t>75.808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>
                <w:sz w:val="20"/>
              </w:rPr>
              <w:t>C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right"/>
              <w:rPr/>
            </w:pPr>
            <w:r>
              <w:rPr>
                <w:sz w:val="20"/>
              </w:rPr>
              <w:t>117.28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7.4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.64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.57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59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3.050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 bányatelek területén végzett bányászati tevékenység a mészkőbányászat, és az ahhoz kapcsolódó ásvány-előkészítés (törés, őrlés, osztályozás)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bányászati tevékenység munkafolyamatai: kőzetjövesztés robbantással (szükség esetén batározás); rakodás, szállítás; törés; őrlés; osztályozás; késztermék csomagolás, rakodás, szállítás; segédfolyamatok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Bányaművelés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leművelést a bányatelek nyugati részén, észak felöl a 9, 10, 11 jelű töréspontok által határolt területen, a +380 mBf és +475 mBf szintek között folytatják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bányában kizárólag a nappali időszakban történik munkavégzés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i/>
          <w:i/>
        </w:rPr>
      </w:pPr>
      <w:r>
        <w:rPr>
          <w:i/>
        </w:rPr>
        <w:t>Letakarítás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fedőréteg a felső szinteken néhány cm, a lejtők alsó harmadában 1-3 méter. Az elmúlt években nem volt fedőréteg letakarítás, ezért a fejtés olyan humuszréteget nem érintett, amelynek a megőrzéséről gondoskodni kellett volna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későbbiekben a letakarítandó humuszt a felhagyott bányatérségek, meddőhányók rekultivációjához kívánják felhasználni. 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>
          <w:i/>
        </w:rPr>
        <w:t>Jövesztés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 jövesztés fúrás-robbantással történik. A külfejtés szintenként felülről lefelé haladva, bővítéses rendszerben, egyidejűleg több szintet is művelve történik, 12-25 méter közötti szintmagasságot tartva. A szintek rézsűinek maximális dőlésszöge 70°. A felhagyott bányafalak dőlésszöge 65°</w:t>
      </w:r>
      <w:r>
        <w:rPr>
          <w:rFonts w:cs="Arial"/>
        </w:rPr>
        <w:t>±</w:t>
      </w:r>
      <w:r>
        <w:rPr/>
        <w:t>3°. A bányaudvar minimális szélessége a falmagassággal azonos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z egy- vagy kétsoros, nagyátmérőjű (90-100 mm), oszlopos robbantólyukakat BÖHLER típusú önjáró, porfogó ciklonnal felszerelt fúrógéppel, túlfúrással készítik elő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robbantás NTR 2000-es vagy NTR 4000-es típusú robbantógéppel, ANDÓ Prill robbanóanyaggal, PERMON 10 indítótöltettel, DEM-S időzített gyutacs felhasználásával történik. Az évente felhasznált robbanóanyag mennyiség, az 1 Mt-ás teljes jövesztett kőzetmennyiség alapján, 150 t. Robbantást kizárólag a bányatelek határától 500 m-re végeznek. 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lerobbantott kőzetből a nagyobb tömbök utólagos aprítását (batározását) egy LIEBHERR 964 típusú lánctalpas rakodógép végzi acélgolyóval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 jövesztett készlet rakodása lánctalpas, forgó felsővázas rakodógéppel és homlokrakodóval történik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i/>
          <w:i/>
        </w:rPr>
      </w:pPr>
      <w:r>
        <w:rPr>
          <w:i/>
        </w:rPr>
        <w:t>Szállítás, deponálás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 bánya belső szállítását 4-5 db dömper végzi. A belső szállítás során történik a jövesztett kőzet szállítása a +380 mBf-i szinten lévő törőhöz, a meddőanyag mozgatása a +420 mBf szinten lévő északi meddőhányóhoz, illetve az osztályozott anyagok depóra történő szállítása. A bányaüzem területén a szállítást alvállalkozó végzi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 hányóképzés a bányatelek területén ledöntéssel folyik. A meddőhányók rézsűszöge 40°, a generálrézsű 22°, a maximális szintmagasság 20 m, a minimális szintszélesség 10 m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Ásvány-előkészítés, késztermék előállítás, kiszállítás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>
          <w:i/>
        </w:rPr>
        <w:t xml:space="preserve">Törés, őrlés, osztályozás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z őrlőmű a bányában kitermelt mészkövet dolgozza fel, amelyhez segédanyagot nem használnak. Az őrlőmű a +250 mBf szinten üzemel. Az őrlőüzemben három műszakos munkarendben dolgoznak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bányából a szállítójárművek a döntőgaratra szállítanak, ahonnan mozgókocsis adagolóval továbbítják a kőzetet egy vibrátoros osztályozóra. A döntőgarat tárolókapacitása 40 tonna. Az adagoló maximális teljesítménye 4000 t/h. A rezgő szita (vibrátor) két síklappal van ellátva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&gt;200 mm-es szemek a felső szitáról az előtörőként üzemelő pofás törőre kerülnek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z alsó szita áthullása (&lt;35 mm) meddős anyagként egy szállítószalagon elszállításra kerül egy 78 m</w:t>
      </w:r>
      <w:r>
        <w:rPr>
          <w:vertAlign w:val="superscript"/>
        </w:rPr>
        <w:t>3</w:t>
      </w:r>
      <w:r>
        <w:rPr/>
        <w:t xml:space="preserve"> térfogatú tároló bunkerbe, ahonnan a +360 mBf-i szintről gépkocsival elszállítható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 35-200 mm-es frakció közvetlenül a 12 m hosszú kiszállító szalagra kerül, mely az előtörő anyagát is fogadja, és az anyagot egy 40 m hosszú felhordó szalagra adja át, amely az előtört kőzetanyagot tároló, kb. 100 kt kapacitású depótérre szórja le az anyagot. A deponáló tér alsó felületén két gravitációs adagoló nyíláson keresztül kerül az anyag az alagútban futó szállítószalagra, amely szalaghídon az őrlőmű legfelső szintjére jut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z őrlőmű a zömmel 90 </w:t>
      </w:r>
      <w:r>
        <w:rPr>
          <w:rFonts w:cs="Arial"/>
        </w:rPr>
        <w:t>µ</w:t>
      </w:r>
      <w:r>
        <w:rPr/>
        <w:t>m alatti frakció mellett darabos követ is értékesít 65-110 mm és 0-50 mm frakcióban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Ennek a két frakciónak az előállítása érdekében a szalag végén két irányban lehet az anyagot továbbítani: egy darabos kő osztályozóra vagy egy 20 m</w:t>
      </w:r>
      <w:r>
        <w:rPr>
          <w:vertAlign w:val="superscript"/>
        </w:rPr>
        <w:t>3</w:t>
      </w:r>
      <w:r>
        <w:rPr/>
        <w:t xml:space="preserve">-es közbenső tároló silóra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darabos kő osztályozása három síkszitával szerelt rezgőszitával történik, amelyről a 110 mm-es és az 50-65 mm-es frakció a közbenső tárolóba jut. A két kereskedelmi frakció igény szerint, a kihordó szalagokon a +250 mBf szinten lévő depókra szállítható, vagy az őrlési vonalra kerül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nagyobb szemnagyságú frakció a közbenső tárolóba, a kisebb a malom készletező silóiba kerül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 20 m</w:t>
      </w:r>
      <w:r>
        <w:rPr>
          <w:vertAlign w:val="superscript"/>
        </w:rPr>
        <w:t>3</w:t>
      </w:r>
      <w:r>
        <w:rPr/>
        <w:t>-es közbenső tároló silóból az anyag egy utántörőnek nevezett röpítőtörőbe kerül, ahol 60 mm alá törik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z utántört kő 2 db 500 m</w:t>
      </w:r>
      <w:r>
        <w:rPr>
          <w:vertAlign w:val="superscript"/>
        </w:rPr>
        <w:t>3</w:t>
      </w:r>
      <w:r>
        <w:rPr/>
        <w:t xml:space="preserve">-es silóban tárolható, ahonnan vibrátoros adagolókkal és szállítószalagokon a görgős malomra kerül feladásra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görgős malomban előállított őrlemény (90 </w:t>
      </w:r>
      <w:r>
        <w:rPr>
          <w:rFonts w:cs="Arial"/>
        </w:rPr>
        <w:t>µ</w:t>
      </w:r>
      <w:r>
        <w:rPr/>
        <w:t xml:space="preserve">m alatti szemcsék) a malomból a késztermék silókba kerül. 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görgős malomban az anyagot szükség esetén földgázégővel előmelegítik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malom feletti osztályozóról a malomba visszakerülő 90 </w:t>
      </w:r>
      <w:r>
        <w:rPr>
          <w:rFonts w:cs="Arial"/>
        </w:rPr>
        <w:t>µ</w:t>
      </w:r>
      <w:r>
        <w:rPr/>
        <w:t xml:space="preserve">m-nél durvább szemcseméretű őrlemény egy támolygó szitasor beépítésével tovább osztályozható, így további termékek keletkeznek. 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z őrlőmű termelési kapacitása:</w:t>
      </w:r>
    </w:p>
    <w:tbl>
      <w:tblPr>
        <w:tblW w:w="5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754"/>
        <w:gridCol w:w="857"/>
      </w:tblGrid>
      <w:tr>
        <w:trPr/>
        <w:tc>
          <w:tcPr>
            <w:tcW w:w="360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mészkőliszt</w:t>
            </w:r>
          </w:p>
        </w:tc>
        <w:tc>
          <w:tcPr>
            <w:tcW w:w="75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right"/>
              <w:rPr/>
            </w:pPr>
            <w:r>
              <w:rPr/>
              <w:t>740</w:t>
            </w:r>
          </w:p>
        </w:tc>
        <w:tc>
          <w:tcPr>
            <w:tcW w:w="857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kt/év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zúzalék</w:t>
            </w:r>
          </w:p>
        </w:tc>
        <w:tc>
          <w:tcPr>
            <w:tcW w:w="75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right"/>
              <w:rPr/>
            </w:pPr>
            <w:r>
              <w:rPr/>
              <w:t>40</w:t>
            </w:r>
          </w:p>
        </w:tc>
        <w:tc>
          <w:tcPr>
            <w:tcW w:w="857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kt/év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darabos kő</w:t>
            </w:r>
          </w:p>
        </w:tc>
        <w:tc>
          <w:tcPr>
            <w:tcW w:w="75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right"/>
              <w:rPr/>
            </w:pPr>
            <w:r>
              <w:rPr/>
              <w:t>25</w:t>
            </w:r>
          </w:p>
        </w:tc>
        <w:tc>
          <w:tcPr>
            <w:tcW w:w="857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kt/év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talajjavító mészkőőrlemény</w:t>
            </w:r>
          </w:p>
        </w:tc>
        <w:tc>
          <w:tcPr>
            <w:tcW w:w="75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right"/>
              <w:rPr/>
            </w:pPr>
            <w:r>
              <w:rPr/>
              <w:t>150</w:t>
            </w:r>
          </w:p>
        </w:tc>
        <w:tc>
          <w:tcPr>
            <w:tcW w:w="857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kt/év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 2500 m</w:t>
      </w:r>
      <w:r>
        <w:rPr>
          <w:vertAlign w:val="superscript"/>
        </w:rPr>
        <w:t>3</w:t>
      </w:r>
      <w:r>
        <w:rPr/>
        <w:t>-es késztermék silókból adagolókon keresztül történik a vasúti, illetve a közúti tartálykocsik töltése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 jellemző termékek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754"/>
        <w:gridCol w:w="7293"/>
      </w:tblGrid>
      <w:tr>
        <w:trPr/>
        <w:tc>
          <w:tcPr>
            <w:tcW w:w="152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 xml:space="preserve">0-90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>
                <w:rFonts w:cs="Arial"/>
              </w:rPr>
              <w:t>µ</w:t>
            </w:r>
            <w:r>
              <w:rPr/>
              <w:t>m</w:t>
            </w:r>
          </w:p>
        </w:tc>
        <w:tc>
          <w:tcPr>
            <w:tcW w:w="729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mészkőliszt hőerőműi felhasználásra, aszfalt és beton töltőanyag, takarmányliszt;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 xml:space="preserve">0-0,3 </w:t>
            </w:r>
          </w:p>
        </w:tc>
        <w:tc>
          <w:tcPr>
            <w:tcW w:w="75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mm</w:t>
            </w:r>
          </w:p>
        </w:tc>
        <w:tc>
          <w:tcPr>
            <w:tcW w:w="729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talajjavító mészkőpor;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 xml:space="preserve">0,2-0,8 </w:t>
            </w:r>
          </w:p>
        </w:tc>
        <w:tc>
          <w:tcPr>
            <w:tcW w:w="75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mm</w:t>
            </w:r>
          </w:p>
        </w:tc>
        <w:tc>
          <w:tcPr>
            <w:tcW w:w="729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üvegipari mészkőőrlemény;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 xml:space="preserve">0,8-2 </w:t>
            </w:r>
          </w:p>
        </w:tc>
        <w:tc>
          <w:tcPr>
            <w:tcW w:w="75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mm</w:t>
            </w:r>
          </w:p>
        </w:tc>
        <w:tc>
          <w:tcPr>
            <w:tcW w:w="729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betonadalék;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 xml:space="preserve">0-55 </w:t>
            </w:r>
          </w:p>
        </w:tc>
        <w:tc>
          <w:tcPr>
            <w:tcW w:w="75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mm</w:t>
            </w:r>
          </w:p>
        </w:tc>
        <w:tc>
          <w:tcPr>
            <w:tcW w:w="729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útalapkő;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 xml:space="preserve">60-110 </w:t>
            </w:r>
          </w:p>
        </w:tc>
        <w:tc>
          <w:tcPr>
            <w:tcW w:w="75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mm</w:t>
            </w:r>
          </w:p>
        </w:tc>
        <w:tc>
          <w:tcPr>
            <w:tcW w:w="729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cukoripari mészkő;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&gt;50</w:t>
            </w:r>
          </w:p>
        </w:tc>
        <w:tc>
          <w:tcPr>
            <w:tcW w:w="75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mm</w:t>
            </w:r>
          </w:p>
        </w:tc>
        <w:tc>
          <w:tcPr>
            <w:tcW w:w="729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nyers mészkő építési célra.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A 2003-2007. év termelési adatait az alábbi táblázat foglalja össze: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9"/>
        <w:gridCol w:w="3206"/>
        <w:gridCol w:w="188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Időszak [év]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Összes termelés [t]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Ebből meddő termelés [t]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Késztermék [t]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200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/>
            </w:pPr>
            <w:r>
              <w:rPr/>
              <w:t>818,67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/>
            </w:pPr>
            <w:r>
              <w:rPr/>
              <w:t>139,35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/>
            </w:pPr>
            <w:r>
              <w:rPr/>
              <w:t>604,80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200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/>
            </w:pPr>
            <w:r>
              <w:rPr/>
              <w:t>792,35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/>
            </w:pPr>
            <w:r>
              <w:rPr/>
              <w:t>76,14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/>
            </w:pPr>
            <w:r>
              <w:rPr/>
              <w:t>670,9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200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/>
            </w:pPr>
            <w:r>
              <w:rPr/>
              <w:t>819,838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/>
            </w:pPr>
            <w:r>
              <w:rPr/>
              <w:t>96,06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/>
            </w:pPr>
            <w:r>
              <w:rPr/>
              <w:t>773,8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200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/>
            </w:pPr>
            <w:r>
              <w:rPr/>
              <w:t>962,77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/>
            </w:pPr>
            <w:r>
              <w:rPr/>
              <w:t>140,83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/>
            </w:pPr>
            <w:r>
              <w:rPr/>
              <w:t>668,46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200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/>
            </w:pPr>
            <w:r>
              <w:rPr/>
              <w:t>978,28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/>
            </w:pPr>
            <w:r>
              <w:rPr/>
              <w:t>192,96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/>
            </w:pPr>
            <w:r>
              <w:rPr/>
              <w:t>536,605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i/>
          <w:i/>
        </w:rPr>
      </w:pPr>
      <w:r>
        <w:rPr>
          <w:i/>
        </w:rPr>
        <w:t>Kiszállítás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késztermék kiszállítása vasúton és közúton történik. A közúti szállítás történhet közvetlenül a bányából, a darabos frakciók tárolóteréről, tartálykocsikban az őrlemény töltőhelyéről, illetve csomagolt állapotban az őrlőmű rakteréről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A bányaüzemben alkalmazott gépek, eszközök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i/>
          <w:i/>
        </w:rPr>
      </w:pPr>
      <w:r>
        <w:rPr>
          <w:i/>
        </w:rPr>
        <w:t>A bányaművelés termelő gépei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1 db BÖHLER BPI-119 típusú lánctalpas fúrógép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1 db BÖHLER TC-111 típusú lánctalpas fúrógép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1 db CATERPILLAR 980 G típusú gumikerekes homlokrakodó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1 db CATERPILLAR 928 típusú gumikerekes homlokrakodó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1 db LIEBHERR 964 típusú lánctalpas rakodógép (acélgolyóval)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i/>
          <w:i/>
        </w:rPr>
      </w:pPr>
      <w:r>
        <w:rPr>
          <w:i/>
        </w:rPr>
        <w:t>Bányabeli szállítóeszközö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2 db EUCLID R32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3 db FAUN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2 db VOLVO dömper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i/>
          <w:i/>
        </w:rPr>
      </w:pPr>
      <w:r>
        <w:rPr>
          <w:i/>
        </w:rPr>
        <w:t>Egyéb eszközök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1 db terepjáró gépkocsi diesel üzemanyag szállító tartállyal kiegészítv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1 db EXTEC gyártmányú lánctalpas önjáró rost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2 db feladógara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1 db előtörő berendezé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meddős anyag tároló siló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előtört kenőanyag depótér és adagoló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szállítószalagok (1200 mm szalagszélesség)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i/>
          <w:i/>
        </w:rPr>
      </w:pPr>
      <w:r>
        <w:rPr>
          <w:i/>
        </w:rPr>
        <w:t>Termelőrészleg létesítményei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robbanóanyag raktár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karbantartó műhely és géptér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gépkocsi mosó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szállítóhíd (a bánya és az őrlőmű között)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Az ásvány-előkészítés létesítményei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őrlőmű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kihordószalagok, depótér (zúzott és darabos kő részére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hídmérleg, aszfaltozott utak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konténeres üzemanyagtöltő állomás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zsákoló és késztermék raktár, alkatrész raktár, nagy gépraktár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>
          <w:u w:val="single"/>
        </w:rPr>
        <w:t>A tevékenység környezeti hatásai, hatásterülete: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Víz: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vízigény ellátása hálózaton keresztül történik. A bányaüzemben kialakított gépkocsimosóhoz kapcsolódóan iszap- és olajfogó műtárgyak kerültek beépítésre, melyeken keresztül a tisztított vizet a kommunális csatornahálózatba mint befogadóba vezetik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 kommunális vízhasználat évente kb. 900 m</w:t>
      </w:r>
      <w:r>
        <w:rPr>
          <w:vertAlign w:val="superscript"/>
        </w:rPr>
        <w:t>3</w:t>
      </w:r>
      <w:r>
        <w:rPr/>
        <w:t>, amely a gépkocsimosó üzembeállításával további 120 m</w:t>
      </w:r>
      <w:r>
        <w:rPr>
          <w:vertAlign w:val="superscript"/>
        </w:rPr>
        <w:t>3</w:t>
      </w:r>
      <w:r>
        <w:rPr/>
        <w:t>/év növekedést jelent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 tűzivíz igény biztosítására 3 db földfeletti tűzcsap és 2 x 100 m</w:t>
      </w:r>
      <w:r>
        <w:rPr>
          <w:vertAlign w:val="superscript"/>
        </w:rPr>
        <w:t>3</w:t>
      </w:r>
      <w:r>
        <w:rPr/>
        <w:t xml:space="preserve"> nagyságú tűzivíz tározó áll rendelkezésre. A locsoláshoz az üzem 7 m mély ásott kútjához tartozó 5 m</w:t>
      </w:r>
      <w:r>
        <w:rPr>
          <w:vertAlign w:val="superscript"/>
        </w:rPr>
        <w:t>3</w:t>
      </w:r>
      <w:r>
        <w:rPr/>
        <w:t>-es, talajba süllyesztett víztartályból nyerik a vizet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bányagépek (3 db lánctalpas berendezés) üzemanyaggal való ellátása egy terepjáró gépjármű zárt műanyag tartályából, szivattyúval történik. A csatlakoztatási pontokon csepegést felfogó edényt használnak.  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bánya nyugati oldalánál folyik észak-déli irányban a Berva-patak, melynek a bányaudvaron vezető szakaszát 1,5 m átmérőjű zárt csővezetékben, majd betonelemekkel bélelt mederben vezetik tovább az üzemi út mentén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csapadékvíz összegyűjtésére kiépített hálózat áll rendelkezésre. A parkoló és környezetének csapadékvize egy önálló olajfogó műtárgyon keresztül kerül a befogadóba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gumikerekes járművek üzemanyaggal való ellátására egy föld feletti, betontálcán kialakított, fekvőhengeres, kettősfalú acéltartály szolgál. A tárolt üzemanyag gázolaj. A betontálcán összefogott csapadékvíz egy olajfogó műtárgyon keresztül kerül a befogadóba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 műtárgyakon elvezetett csapadékvíz befogadója a Berva-patak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Kft. a felszíni víz minőségének ellenőrzésére mintavételezést végez a Berva-patakból az üzem feletti és alatti szakaszánál; illetve további vízminőségi vizsgálatot végez az olajszűrő és olajfogó műtárgyak előtt és után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A bányatelek által lehatárolt terület, szennyeződés érzékenységi besorolás alapján, „kiemelten érzékeny” területen, az Egri karsztforrások és vízműkutak védelmére lehatárolásra tervezett védőidomon belül, az Eger-Almári vízműkutak 5 éves elérési idejű utánpótlódási területén helyezkedik el. A bányatelek területén a nyugalmi karsztvízszint +200-225 mBf található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felszín alatti víz minőségének megfigyelésére az üzem környezetében 6 db kút szolgál (BE-1 és BE-2 termelő kutak; BEF-1 és BEF-2 figyelőkutak; AF-5 és AF-13 karsztvíz figyelőkutak)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termelő, illetve megfigyelő kutakban mért magas nitrát és ammónia koncentrációk eredete nem egyértelmű. 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z üzemben végzett robbantás során, az esetlegesen visszamaradó robbanóanyag felszín alatti vizekre gyakorolt káros hatását nagy biztonsággal kizárta az MTA Környezetanalitikai Laboratóriuma által elvégzett izotópos vizsgálat. 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havária jellegű szennyezések megszüntetését kárelhárítási terv alapján végzik.  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Zaj: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bányászati tevékenység zajterhelését egyrészt a bányában folyó tevékenységek (fúrás, robbantás, rakodás, szállítás, előtörés), másrészt az őrlőműben folyó tevékenységek (szállítás, törés, osztályozás, őrlés, rakodás, kiszállítás) határozzák meg. A bányatelek határain kívül jelentős zajterhelés nincs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z elmúlt öt évben zajjal kapcsolatos panasz, bejelentés nem volt, határérték túllépés nem történt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 tevékenység zajhatását jelentősen csökkentik a magas bányafalak, valamint az összefüggő erdőterület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kiszállítástól származó közlekedési zaj az ipari út mentén a megengedett érték alatt marad, a távolabbi szállítási útvonalakon alig érzékelhető növekedést eredményez.   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Levegő: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Levegőterhelést okozó munkafolyamatok: kőzetrobbantás, rakodás, szállítás, előtörés, őrlés, késztermék csomagolás, rakodás, termék kiszállítás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robbantás, rakodás, szállítás során kibocsátott szennyezőanyagok (gázok, por) koncentrációértékei már a bányatelken belül határérték alá csökkennek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 robbantás során a kisebb porszemcsék (melyeknek mennyisége kevesebb, mint a teljes pormennyiség 10%-a) déli irányban 1-3 km-re is eljuthatnak. A robbantás után 500 m távolságban, 200 s időegység alatt kialakuló maximális NO</w:t>
      </w:r>
      <w:r>
        <w:rPr>
          <w:vertAlign w:val="subscript"/>
        </w:rPr>
        <w:t>x</w:t>
      </w:r>
      <w:r>
        <w:rPr/>
        <w:t xml:space="preserve"> koncentráció 100 </w:t>
      </w:r>
      <w:r>
        <w:rPr>
          <w:rFonts w:cs="Arial"/>
        </w:rPr>
        <w:t>µ</w:t>
      </w:r>
      <w:r>
        <w:rPr/>
        <w:t>g/m</w:t>
      </w:r>
      <w:r>
        <w:rPr>
          <w:vertAlign w:val="superscript"/>
        </w:rPr>
        <w:t>3</w:t>
      </w:r>
      <w:r>
        <w:rPr/>
        <w:t xml:space="preserve">. A szálló por koncentrációja az 50 </w:t>
      </w:r>
      <w:r>
        <w:rPr>
          <w:rFonts w:cs="Arial"/>
        </w:rPr>
        <w:t>µ</w:t>
      </w:r>
      <w:r>
        <w:rPr/>
        <w:t xml:space="preserve">m szemcsenagyság esetén 625 m távolságban, 250 s-os időpillanatban 23 </w:t>
      </w:r>
      <w:r>
        <w:rPr>
          <w:rFonts w:cs="Arial"/>
        </w:rPr>
        <w:t>µ</w:t>
      </w:r>
      <w:r>
        <w:rPr/>
        <w:t>g/m</w:t>
      </w:r>
      <w:r>
        <w:rPr>
          <w:vertAlign w:val="superscript"/>
        </w:rPr>
        <w:t>3</w:t>
      </w:r>
      <w:r>
        <w:rPr/>
        <w:t xml:space="preserve">, 10 </w:t>
      </w:r>
      <w:r>
        <w:rPr>
          <w:rFonts w:cs="Arial"/>
        </w:rPr>
        <w:t>µ</w:t>
      </w:r>
      <w:r>
        <w:rPr/>
        <w:t xml:space="preserve">m szemcsenagyság esetén kb. 1500 m-nél 20 </w:t>
      </w:r>
      <w:r>
        <w:rPr>
          <w:rFonts w:cs="Arial"/>
        </w:rPr>
        <w:t>µ</w:t>
      </w:r>
      <w:r>
        <w:rPr/>
        <w:t>g/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bányaterületen a szállítás legfeljebb 166 jármű/nap gépjárműforgalommal jár. A szállítás során viszonylag magas a porképződés. A 15-20 </w:t>
      </w:r>
      <w:r>
        <w:rPr>
          <w:rFonts w:cs="Arial"/>
        </w:rPr>
        <w:t>µ</w:t>
      </w:r>
      <w:r>
        <w:rPr/>
        <w:t xml:space="preserve">m-es szemcsék a járműelhaladás után 2 percen belül 100-250 m-en belül, a 10 </w:t>
      </w:r>
      <w:r>
        <w:rPr>
          <w:rFonts w:cs="Arial"/>
        </w:rPr>
        <w:t>µ</w:t>
      </w:r>
      <w:r>
        <w:rPr/>
        <w:t>m-en felüli szemcsék 250-500 m-en belül leülepednek. A diffúz kiporzás ellen locsolással védekeznek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technológiai sor az előosztályozástól kezdve porelszívással van ellátva. Az elszívott por visszajut a technológiai rendszerbe, azaz szilárd hulladék ebből nem keletkezik. Valamennyi szűrő zsákos rendszerű, és több pontforráson keresztül jut a tisztított levegő a szabadba. 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 bányaüzemben 7 db nyilvántartott légszennyező pontforrás van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 bánya területén, a bedöntő garat utáni előosztályozóból kikerülő meddős anyagot elszállító szállítószalag feladási pontján a porszűrőn leválasztott anyagot visszajuttatják a technológiai rendszerbe, a tisztított levegő pedig a P5 pontforráson keresztül távozik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z őrlés zárt rendszerben történik. A termelési folyamat nyitott elemein porelszívást végeznek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P3 és P6 jelű zsákos porszűrők az 1-es és 2-es malom feladási rendszerének 5-5 pontjáról elszívott levegőből választják le a mészkőport, amely visszakerül a malom feladó szalagjára. A porszűrőkön megtisztított levegő pedig a ventilátorokon keresztül távozik.     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 malmokból kikerülő őrölt mészkőliszt leválasztását szintén porszűrők végzik. Az 1-es és 2-es malomból a mészkőpor elszívással jut a nagyfelületű és nagy teljesítményű porszűrőre, ahonnan a késztermék a tároló silókba kerül, a méreten felüli szemcsék zárt körforgalomban visszajutnak a malomba. Az elszívott levegő ventilátorokon keresztül a P1 és P7 pontforráson távozik, a malom fűtését, az anyag szárítását szolgáló gázégők égéstermékével együtt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 csigás szállítóberendezések és az elevátorok kapcsolódási helyeinél, a silók feladási pontjainál és a kiszállító eszközök töltési pontjainál található elszívási pontokat egyesítő rendszeren keresztül tisztított levegő a P2 pontforráson távozik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z őrlőműbe érkező szállítószalagtól a malom feladó silókig terjedő technológiai szakaszon elszívott, porszűrőn leválasztott levegőt a P4 pontforrás vezeti ki a szabadba. A porszűrőn leválasztott anyag a malom feladó silóba kerül vissza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Az üzemi pontforrásokat összesítő táblázat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tbl>
      <w:tblPr>
        <w:tblW w:w="7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616"/>
        <w:gridCol w:w="1088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Pontforrás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Megnevezé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Hely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P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1. malom porszűrő kémény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/>
            </w:pPr>
            <w:r>
              <w:rPr/>
              <w:t>őrlőmű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P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Késztermék portalanító rendszer kürtőj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center"/>
              <w:rPr/>
            </w:pPr>
            <w:r>
              <w:rPr/>
              <w:t>őrlőmű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P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1. malom feladás portalanító rendsze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őrlőmű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P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Utántörő portalanító rendszer kürtőj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őrlőmű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P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Előtörő portalanító rendszer kürtőj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ánya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P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2. malom feladás portalanító kürtőj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őrlőmű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P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jc w:val="both"/>
              <w:rPr/>
            </w:pPr>
            <w:r>
              <w:rPr/>
              <w:t>2. malom porszűrő kémény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őrlőmű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z átlagos légfogyasztás számított értéke műszakonként 456.399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pontforrások kibocsátását rendszeresen méréssel ellenőrzik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z őrlőmű üzembe helyezését követően 2001. évtől két alkalommal történt határértéket meghaladó szennyezőanyag kibocsátás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 P1 kéményen, illetve a P4 forrásnál a leválasztó berendezések meghibásodása, illetve a porszűrő zsákok sérülése okozott határérték túllépést. A határérték túllépések miatt intézkedéseket hoztak (porszűrő zsákok cseréje, javítása), melyek megfelelőségét az intézkedéseket következő ellenőrző mérések igazolták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7 pontforrás együttes hatását vizsgálva, a legkedvezőtlenebb esetet feltételezve, a legnagyobb koncentráció értéke a P1 forrástól 300 m-re 3,6 </w:t>
      </w:r>
      <w:r>
        <w:rPr>
          <w:rFonts w:cs="Arial"/>
        </w:rPr>
        <w:t>µ</w:t>
      </w:r>
      <w:r>
        <w:rPr/>
        <w:t>g/m</w:t>
      </w:r>
      <w:r>
        <w:rPr>
          <w:vertAlign w:val="superscript"/>
        </w:rPr>
        <w:t>3</w:t>
      </w:r>
      <w:r>
        <w:rPr/>
        <w:t xml:space="preserve"> számított porkoncentráció, amely az éves megengedett határérték 10%-át sem éri el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 bánya körüli fás növénytakaró jelentős mértékben megakadályozza a szálló por terjedését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>
          <w:u w:val="single"/>
        </w:rPr>
        <w:t>Hulladék: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bányában mind a veszélyes, mind a nem veszélyes hulladékokat szelektíven gyűjtik. Az üzemben keletkezett hulladékok összmennyisége 11 t, amelyből a veszélyes hulladék mennyisége 6 t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z elmúlt öt évben a bányászati tevékenységhez kapcsolódóan különleges kezelést igénylő veszélyes hulladék (EWC 14 06 03*; 13 02 05*; 15 02 02 *; 16 06 01*; 17 03 01*), különleges kezelést nem igénylő termelési hulladék (EWC 01 03 99; 16 01 17; 17 01 07) és kommunális hulladék keletkezett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A keletkező hulladékok elszállítását az arra feljogosított engedéllyel rendelkező szervezetek végzik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>
          <w:u w:val="single"/>
        </w:rPr>
        <w:t>Élővilág</w:t>
      </w:r>
      <w:r>
        <w:rPr/>
        <w:t xml:space="preserve">: </w:t>
      </w:r>
    </w:p>
    <w:p>
      <w:pPr>
        <w:pStyle w:val="Normal"/>
        <w:suppressAutoHyphens w:val="true"/>
        <w:jc w:val="both"/>
        <w:rPr/>
      </w:pPr>
      <w:r>
        <w:rPr/>
        <w:t xml:space="preserve">A bánya a HUBN10003 Bükk-hegység és peremterületei madárvédelmi terület szélén helyezkedik el. A bánya területét erdő övezi. </w:t>
      </w:r>
    </w:p>
    <w:p>
      <w:pPr>
        <w:pStyle w:val="Normal"/>
        <w:suppressAutoHyphens w:val="true"/>
        <w:jc w:val="both"/>
        <w:rPr/>
      </w:pPr>
      <w:r>
        <w:rPr/>
        <w:t>A bánya körüli élőhelyek élővilága relatíve jó állapotban maradt meg, számos természetvédelmi szempontból értékes faj élőhelye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termelés közben erdőtelepítésre alkalmas területeket hagynak fel. A meddőhányókat önbeálló rézsűszöggel alakították ki, amely a növényzet megtelepedésére alkalmas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bánya környezetében a természetes növényközösségek fajai dominálnak, a meddőhányók vegetációjában magas a zavarástűrő növényfajok és a gyomok aránya. 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ind w:left="1232" w:hanging="1232"/>
        <w:jc w:val="both"/>
        <w:rPr/>
      </w:pPr>
      <w:r>
        <w:rPr>
          <w:b/>
          <w:u w:val="single"/>
        </w:rPr>
        <w:t>Előírások</w:t>
      </w:r>
      <w:r>
        <w:rPr>
          <w:b/>
        </w:rPr>
        <w:t>: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  <w:t>Az Észak-magyarországi Környezetvédelmi, Természetvédelmi és Vízügyi Felügyelőség előírásai: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u w:val="single"/>
        </w:rPr>
      </w:pPr>
      <w:r>
        <w:rPr>
          <w:u w:val="single"/>
        </w:rPr>
        <w:t>Működés idejére: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jc w:val="both"/>
        <w:rPr/>
      </w:pPr>
      <w:r>
        <w:rPr/>
        <w:t>Vízvédelmi-vízgazdálkodási szempontból:</w:t>
      </w:r>
    </w:p>
    <w:p>
      <w:pPr>
        <w:pStyle w:val="Szvegtrzsbehzssal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pacing w:lineRule="auto" w:line="240"/>
        <w:ind w:left="567" w:hanging="567"/>
        <w:rPr/>
      </w:pPr>
      <w:r>
        <w:rPr/>
        <w:t xml:space="preserve">Biztosítani kell a mészkőkitermelő bánya- és feldolgozó őrlőüzem működésének terv- és jogszerűségét. A művelési terület lefedése, az ásványi nyersanyag készletek leművelése, feldolgozása csak jogerős környezetvédelmi működési engedély, valamint aktuális állapotot tükröző, jogerős vízjogi üzemeltetési engedélyek birtokában, illetve jogszabályokban előírt adatszolgáltatások teljesítésével végezhető.  </w:t>
      </w:r>
    </w:p>
    <w:p>
      <w:pPr>
        <w:pStyle w:val="Szvegtrzsbehzssal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pacing w:lineRule="auto" w:line="240"/>
        <w:ind w:left="567" w:hanging="567"/>
        <w:rPr/>
      </w:pPr>
      <w:r>
        <w:rPr/>
        <w:t>A sérülékeny vízbázis védelme érdekében, a bányához tartozó létesítmények üzemeltetése során a technológiai fegyelmet maradéktalanul be kell tartani, a felszín alatti vizek szennyeződésének elkerülése érdekében.</w:t>
      </w:r>
    </w:p>
    <w:p>
      <w:pPr>
        <w:pStyle w:val="Szvegtrzsbehzssal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pacing w:lineRule="auto" w:line="240"/>
        <w:ind w:left="567" w:hanging="567"/>
        <w:rPr/>
      </w:pPr>
      <w:r>
        <w:rPr/>
        <w:t xml:space="preserve">A karsztvízbázis védelme érdekében </w:t>
      </w:r>
      <w:r>
        <w:rPr>
          <w:b/>
        </w:rPr>
        <w:t>a mészkőkitermelés +300,0 mBf szintig</w:t>
      </w:r>
      <w:r>
        <w:rPr/>
        <w:t xml:space="preserve"> </w:t>
      </w:r>
      <w:r>
        <w:rPr>
          <w:b/>
        </w:rPr>
        <w:t>végezhető.</w:t>
      </w:r>
      <w:r>
        <w:rPr/>
        <w:t xml:space="preserve"> </w:t>
      </w:r>
    </w:p>
    <w:p>
      <w:pPr>
        <w:pStyle w:val="Szvegtrzsbehzssal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pacing w:lineRule="auto" w:line="240"/>
        <w:ind w:left="567" w:hanging="567"/>
        <w:rPr/>
      </w:pPr>
      <w:r>
        <w:rPr/>
        <w:t xml:space="preserve">Az esetlegesen bekövetkező szennyezéseket – az ÉVIZIG által H-10082-5/2001. számon és a Felügyelőség által 9761-2/2000. számon elfogadott üzemi kárelhárítási terv alapján – azonnal fel kell számolni, és annak tényét az elhárításra tett intézkedésekkel jelenteni kell a Felügyelőségnek. A 90/2007. (IV. 26.) Kormányrendelet 9.§ (1) bekezdésnek megfelelően </w:t>
      </w:r>
      <w:r>
        <w:rPr>
          <w:b/>
        </w:rPr>
        <w:t>az üzemi kárelhárítási terv felülvizsgálatát</w:t>
      </w:r>
      <w:r>
        <w:rPr/>
        <w:t xml:space="preserve"> </w:t>
      </w:r>
      <w:r>
        <w:rPr>
          <w:b/>
        </w:rPr>
        <w:t>2009. december 31.-ig</w:t>
      </w:r>
      <w:r>
        <w:rPr/>
        <w:t xml:space="preserve"> el kell végezni, melyet a Felügyelőségnek kell megküldeni jóváhagyásra.</w:t>
      </w:r>
      <w:r>
        <w:rPr>
          <w:b/>
        </w:rPr>
        <w:t xml:space="preserve">  </w:t>
      </w:r>
      <w:r>
        <w:rPr/>
        <w:t xml:space="preserve">  </w:t>
      </w:r>
    </w:p>
    <w:p>
      <w:pPr>
        <w:pStyle w:val="Szvegtrzsbehzssal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pacing w:lineRule="auto" w:line="240"/>
        <w:ind w:left="567" w:hanging="567"/>
        <w:rPr/>
      </w:pPr>
      <w:r>
        <w:rPr/>
        <w:t xml:space="preserve">A bányászati tevékenységet megfelelő műszaki állapotú, a környezetvédelmi előírásokat kielégítő gépekkel kell végezni. Az üzemelő jövesztő-, rakodógépek, gépjárművek olajcsöpögését rendszeres ellenőrzéssel, karbantartással meg kell akadályozni.  </w:t>
      </w:r>
    </w:p>
    <w:p>
      <w:pPr>
        <w:pStyle w:val="Szvegtrzsbehzssal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pacing w:lineRule="auto" w:line="240"/>
        <w:ind w:left="567" w:hanging="567"/>
        <w:rPr/>
      </w:pPr>
      <w:r>
        <w:rPr/>
        <w:t xml:space="preserve">Az alkalmazott bányagépek, fúróberendezések, szállítójárművek javítása kizárólag erre a célra alkalmasan kialakított fedett, betonozott aljzatú műhelyben végezhető. </w:t>
      </w:r>
    </w:p>
    <w:p>
      <w:pPr>
        <w:pStyle w:val="Szvegtrzsbehzssal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pacing w:lineRule="auto" w:line="240"/>
        <w:ind w:left="567" w:hanging="567"/>
        <w:rPr/>
      </w:pPr>
      <w:r>
        <w:rPr/>
        <w:t xml:space="preserve">A bányászati tevékenységhez kapcsolódó egyéb létesítmények (kenőanyag-, üzemanyag tároló, hulladékgyűjtő hely) - amelyeknek padozatán keresztül a talajba, talajvízbe szennyezőanyag szivároghat - aljzatszigetelésének vízzárónak kell lennie a talaj, illetve talajvíz szennyeződésének elkerülése érdekében. A vízzáróságot rendszeres ellenőrzéssel, szükséges felújításokkal kell biztosítani.  </w:t>
      </w:r>
    </w:p>
    <w:p>
      <w:pPr>
        <w:pStyle w:val="Szvegtrzsbehzssal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pacing w:lineRule="auto" w:line="240"/>
        <w:ind w:left="567" w:hanging="567"/>
        <w:rPr/>
      </w:pPr>
      <w:r>
        <w:rPr/>
        <w:t xml:space="preserve">A Berva-patak mellett üzemeltetett ásott kútból az üzem zöldterületeinek locsolására, illetve a belső utak portalanítására történő </w:t>
      </w:r>
      <w:r>
        <w:rPr>
          <w:b/>
        </w:rPr>
        <w:t>vízkivételt folyamatosan mérni és üzemnaplóban rögzíteni kell</w:t>
      </w:r>
      <w:r>
        <w:rPr/>
        <w:t>. (Felhívjuk a figyelmet, hogy a vízgazdálkodásról szóló 1995. évi LVII. törvény 15/A. § (1) bekezdése alapján a vízhasználót a vízjogi engedélyben lekötött vízmennyiség után vízkészlet-járulék fizetési, illetve a 15/E. § (1) bekezdése alapján bevallási kötelezettség terheli.)</w:t>
      </w:r>
    </w:p>
    <w:p>
      <w:pPr>
        <w:pStyle w:val="Szvegtrzsbehzssal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pacing w:lineRule="auto" w:line="240"/>
        <w:ind w:left="567" w:hanging="567"/>
        <w:rPr/>
      </w:pPr>
      <w:r>
        <w:rPr/>
        <w:t xml:space="preserve">A városi közüzemi szennyvízcsatornába vezetett </w:t>
      </w:r>
      <w:r>
        <w:rPr>
          <w:b/>
        </w:rPr>
        <w:t>szennyvizek minőségének meg kell felelniük</w:t>
      </w:r>
      <w:r>
        <w:rPr/>
        <w:t xml:space="preserve"> a 28/2004. (XII. 25.) KvVM rendelet </w:t>
      </w:r>
      <w:r>
        <w:rPr>
          <w:b/>
        </w:rPr>
        <w:t>4. számú mellékletében meghatározott küszöbértékeknek</w:t>
      </w:r>
      <w:r>
        <w:rPr/>
        <w:t xml:space="preserve">. </w:t>
      </w:r>
    </w:p>
    <w:p>
      <w:pPr>
        <w:pStyle w:val="Szvegtrzsbehzssal2"/>
        <w:suppressAutoHyphens w:val="true"/>
        <w:spacing w:lineRule="auto" w:line="240"/>
        <w:ind w:left="0" w:hanging="0"/>
        <w:rPr/>
      </w:pPr>
      <w:r>
        <w:rPr/>
      </w:r>
    </w:p>
    <w:p>
      <w:pPr>
        <w:pStyle w:val="Szvegtrzsbehzssal2"/>
        <w:suppressAutoHyphens w:val="true"/>
        <w:spacing w:lineRule="auto" w:line="240"/>
        <w:ind w:left="0" w:hanging="0"/>
        <w:rPr/>
      </w:pPr>
      <w:r>
        <w:rPr/>
        <w:t>Kiemelve, a létesített gépkocsi mosó iszap- és olajfogójáról lekerülő tisztított szennyvíz jellemző szennyezőanyag tartalmának az alábbi küszöbértéknek kell megfelelnie:</w:t>
      </w:r>
    </w:p>
    <w:p>
      <w:pPr>
        <w:pStyle w:val="Szvegtrzsbehzssal2"/>
        <w:suppressAutoHyphens w:val="true"/>
        <w:spacing w:lineRule="auto" w:line="240"/>
        <w:ind w:left="0" w:hanging="0"/>
        <w:rPr/>
      </w:pPr>
      <w:r>
        <w:rPr/>
      </w:r>
    </w:p>
    <w:tbl>
      <w:tblPr>
        <w:tblW w:w="6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2298"/>
        <w:gridCol w:w="804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uppressAutoHyphens w:val="true"/>
              <w:spacing w:lineRule="auto" w:line="240"/>
              <w:ind w:left="0" w:hanging="0"/>
              <w:rPr>
                <w:i/>
                <w:i/>
              </w:rPr>
            </w:pPr>
            <w:r>
              <w:rPr>
                <w:i/>
              </w:rPr>
              <w:t>Megnevezé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behzssal2"/>
              <w:suppressAutoHyphens w:val="true"/>
              <w:spacing w:lineRule="auto" w:line="240"/>
              <w:ind w:left="0" w:hanging="0"/>
              <w:jc w:val="right"/>
              <w:rPr>
                <w:i/>
                <w:i/>
              </w:rPr>
            </w:pPr>
            <w:r>
              <w:rPr>
                <w:i/>
              </w:rPr>
              <w:t>Küszöbérték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uppressAutoHyphens w:val="true"/>
              <w:snapToGrid w:val="false"/>
              <w:spacing w:lineRule="auto" w:line="24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uppressAutoHyphens w:val="true"/>
              <w:spacing w:lineRule="auto" w:line="240"/>
              <w:ind w:left="0" w:hanging="0"/>
              <w:rPr/>
            </w:pPr>
            <w:r>
              <w:rPr/>
              <w:t>pH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behzssal2"/>
              <w:suppressAutoHyphens w:val="true"/>
              <w:spacing w:lineRule="auto" w:line="240"/>
              <w:ind w:left="0" w:hanging="0"/>
              <w:jc w:val="right"/>
              <w:rPr/>
            </w:pPr>
            <w:r>
              <w:rPr/>
              <w:t>6,5 alatt, 10 felett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uppressAutoHyphens w:val="true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uppressAutoHyphens w:val="true"/>
              <w:spacing w:lineRule="auto" w:line="240"/>
              <w:ind w:left="0" w:hanging="0"/>
              <w:rPr/>
            </w:pPr>
            <w:r>
              <w:rPr/>
              <w:t>10’ ülepedő anyag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behzssal2"/>
              <w:suppressAutoHyphens w:val="true"/>
              <w:spacing w:lineRule="auto" w:line="240"/>
              <w:ind w:left="0" w:hanging="0"/>
              <w:jc w:val="right"/>
              <w:rPr/>
            </w:pPr>
            <w:r>
              <w:rPr/>
              <w:t xml:space="preserve">150 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uppressAutoHyphens w:val="true"/>
              <w:spacing w:lineRule="auto" w:line="240"/>
              <w:ind w:left="0" w:hanging="0"/>
              <w:rPr/>
            </w:pPr>
            <w:r>
              <w:rPr/>
              <w:t>mg/l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uppressAutoHyphens w:val="true"/>
              <w:spacing w:lineRule="auto" w:line="240"/>
              <w:ind w:left="0" w:hanging="0"/>
              <w:rPr/>
            </w:pPr>
            <w:r>
              <w:rPr/>
              <w:t>Összes foszfor, P</w:t>
            </w:r>
            <w:r>
              <w:rPr>
                <w:vertAlign w:val="subscript"/>
              </w:rPr>
              <w:t>össze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behzssal2"/>
              <w:suppressAutoHyphens w:val="true"/>
              <w:spacing w:lineRule="auto" w:line="240"/>
              <w:ind w:left="0" w:hanging="0"/>
              <w:jc w:val="right"/>
              <w:rPr/>
            </w:pPr>
            <w:r>
              <w:rPr/>
              <w:t xml:space="preserve">20 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uppressAutoHyphens w:val="true"/>
              <w:spacing w:lineRule="auto" w:line="240"/>
              <w:ind w:left="0" w:hanging="0"/>
              <w:rPr/>
            </w:pPr>
            <w:r>
              <w:rPr/>
              <w:t>mg/l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uppressAutoHyphens w:val="true"/>
              <w:spacing w:lineRule="auto" w:line="240"/>
              <w:ind w:left="0" w:hanging="0"/>
              <w:rPr/>
            </w:pPr>
            <w:r>
              <w:rPr/>
              <w:t>Ásványi olajok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behzssal2"/>
              <w:suppressAutoHyphens w:val="true"/>
              <w:spacing w:lineRule="auto" w:line="240"/>
              <w:ind w:lef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uppressAutoHyphens w:val="true"/>
              <w:spacing w:lineRule="auto" w:line="240"/>
              <w:ind w:left="0" w:hanging="0"/>
              <w:rPr/>
            </w:pPr>
            <w:r>
              <w:rPr/>
              <w:t>mg/l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uppressAutoHyphens w:val="true"/>
              <w:spacing w:lineRule="auto" w:line="240"/>
              <w:ind w:left="0" w:hanging="0"/>
              <w:rPr>
                <w:vertAlign w:val="subscript"/>
              </w:rPr>
            </w:pPr>
            <w:r>
              <w:rPr/>
              <w:t>KOI</w:t>
            </w:r>
            <w:r>
              <w:rPr>
                <w:vertAlign w:val="subscript"/>
              </w:rPr>
              <w:t>K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behzssal2"/>
              <w:suppressAutoHyphens w:val="true"/>
              <w:spacing w:lineRule="auto" w:line="240"/>
              <w:ind w:left="0" w:hanging="0"/>
              <w:jc w:val="right"/>
              <w:rPr/>
            </w:pPr>
            <w:r>
              <w:rPr/>
              <w:t>10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uppressAutoHyphens w:val="true"/>
              <w:spacing w:lineRule="auto" w:line="240"/>
              <w:ind w:left="0" w:hanging="0"/>
              <w:rPr/>
            </w:pPr>
            <w:r>
              <w:rPr/>
              <w:t>mg/l</w:t>
            </w:r>
          </w:p>
        </w:tc>
      </w:tr>
    </w:tbl>
    <w:p>
      <w:pPr>
        <w:pStyle w:val="Szvegtrzsbehzssal2"/>
        <w:suppressAutoHyphens w:val="true"/>
        <w:spacing w:lineRule="auto" w:line="240"/>
        <w:ind w:left="0" w:hanging="0"/>
        <w:rPr/>
      </w:pPr>
      <w:r>
        <w:rPr/>
      </w:r>
    </w:p>
    <w:p>
      <w:pPr>
        <w:pStyle w:val="Szvegtrzsbehzssal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pacing w:lineRule="auto" w:line="240"/>
        <w:ind w:left="567" w:hanging="567"/>
        <w:rPr/>
      </w:pPr>
      <w:r>
        <w:rPr/>
        <w:t xml:space="preserve">Az üzemterületről a </w:t>
      </w:r>
      <w:r>
        <w:rPr>
          <w:b/>
        </w:rPr>
        <w:t>Berva-patakba vezetett csapadékvíz minőségének</w:t>
      </w:r>
      <w:r>
        <w:rPr/>
        <w:t xml:space="preserve"> </w:t>
      </w:r>
      <w:r>
        <w:rPr>
          <w:b/>
        </w:rPr>
        <w:t>meg kell felelnie</w:t>
      </w:r>
      <w:r>
        <w:rPr/>
        <w:t xml:space="preserve"> a 28/2004. (XII. 25.) KvVM rendelet </w:t>
      </w:r>
      <w:r>
        <w:rPr>
          <w:b/>
        </w:rPr>
        <w:t>2. számú mellékletének „4. Általános védettségi kategória befogadói” szerint meghatározott kibocsátási határértékeknek</w:t>
      </w:r>
      <w:r>
        <w:rPr/>
        <w:t>.</w:t>
      </w:r>
    </w:p>
    <w:p>
      <w:pPr>
        <w:pStyle w:val="Szvegtrzsbehzssal2"/>
        <w:suppressAutoHyphens w:val="true"/>
        <w:spacing w:lineRule="auto" w:line="240"/>
        <w:ind w:left="0" w:hanging="0"/>
        <w:rPr/>
      </w:pPr>
      <w:r>
        <w:rPr/>
      </w:r>
    </w:p>
    <w:p>
      <w:pPr>
        <w:pStyle w:val="Szvegtrzsbehzssal2"/>
        <w:suppressAutoHyphens w:val="true"/>
        <w:spacing w:lineRule="auto" w:line="240"/>
        <w:ind w:left="0" w:hanging="0"/>
        <w:rPr/>
      </w:pPr>
      <w:r>
        <w:rPr/>
        <w:t>Kiemelve, az üzemanyag-ellátást szolgáló konténeres üzemanyagtöltő állomás tisztított, Berva-patakba vezetett csapadékvizének az alábbi kibocsátási határértéknek kell megfelelnie:</w:t>
      </w:r>
    </w:p>
    <w:p>
      <w:pPr>
        <w:pStyle w:val="Szvegtrzsbehzssal2"/>
        <w:suppressAutoHyphens w:val="true"/>
        <w:spacing w:lineRule="auto" w:line="240"/>
        <w:ind w:left="0" w:hanging="0"/>
        <w:rPr/>
      </w:pPr>
      <w:r>
        <w:rPr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79"/>
        <w:gridCol w:w="872"/>
        <w:gridCol w:w="515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uppressAutoHyphens w:val="true"/>
              <w:spacing w:lineRule="auto" w:line="240"/>
              <w:ind w:left="0" w:hanging="0"/>
              <w:rPr>
                <w:i/>
                <w:i/>
              </w:rPr>
            </w:pPr>
            <w:r>
              <w:rPr>
                <w:i/>
              </w:rPr>
              <w:t>Megnevezés</w:t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uppressAutoHyphens w:val="true"/>
              <w:spacing w:lineRule="auto" w:line="240"/>
              <w:ind w:left="0" w:hanging="0"/>
              <w:jc w:val="left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    </w:t>
            </w:r>
            <w:r>
              <w:rPr>
                <w:i/>
              </w:rPr>
              <w:t>Küszöbérték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uppressAutoHyphens w:val="true"/>
              <w:spacing w:lineRule="auto" w:line="240"/>
              <w:ind w:left="0" w:hanging="0"/>
              <w:rPr/>
            </w:pPr>
            <w:r>
              <w:rPr/>
              <w:t>pH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behzssal2"/>
              <w:suppressAutoHyphens w:val="true"/>
              <w:spacing w:lineRule="auto" w:line="240"/>
              <w:ind w:left="0" w:hanging="0"/>
              <w:jc w:val="right"/>
              <w:rPr/>
            </w:pPr>
            <w:r>
              <w:rPr/>
              <w:t>6,5 – 9,5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zvegtrzsbehzssal2"/>
              <w:suppressAutoHyphens w:val="true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uppressAutoHyphens w:val="true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uppressAutoHyphens w:val="true"/>
              <w:spacing w:lineRule="auto" w:line="240"/>
              <w:ind w:left="0" w:hanging="0"/>
              <w:rPr/>
            </w:pPr>
            <w:r>
              <w:rPr/>
              <w:t>Összes lebegőanyag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behzssal2"/>
              <w:suppressAutoHyphens w:val="true"/>
              <w:spacing w:lineRule="auto" w:line="240"/>
              <w:ind w:left="0" w:hanging="0"/>
              <w:jc w:val="right"/>
              <w:rPr/>
            </w:pPr>
            <w:r>
              <w:rPr/>
              <w:t xml:space="preserve">200 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zvegtrzsbehzssal2"/>
              <w:suppressAutoHyphens w:val="true"/>
              <w:spacing w:lineRule="auto" w:line="240"/>
              <w:ind w:left="0" w:hanging="0"/>
              <w:rPr/>
            </w:pPr>
            <w:r>
              <w:rPr/>
              <w:t>mg/l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uppressAutoHyphens w:val="true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uppressAutoHyphens w:val="true"/>
              <w:spacing w:lineRule="auto" w:line="240"/>
              <w:ind w:left="0" w:hanging="0"/>
              <w:rPr/>
            </w:pPr>
            <w:r>
              <w:rPr/>
              <w:t>KOI</w:t>
            </w:r>
            <w:r>
              <w:rPr>
                <w:vertAlign w:val="subscript"/>
              </w:rPr>
              <w:t>K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behzssal2"/>
              <w:suppressAutoHyphens w:val="true"/>
              <w:spacing w:lineRule="auto" w:line="240"/>
              <w:ind w:left="0" w:hanging="0"/>
              <w:jc w:val="right"/>
              <w:rPr/>
            </w:pPr>
            <w:r>
              <w:rPr/>
              <w:t>15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zvegtrzsbehzssal2"/>
              <w:suppressAutoHyphens w:val="true"/>
              <w:spacing w:lineRule="auto" w:line="240"/>
              <w:ind w:left="0" w:hanging="0"/>
              <w:rPr/>
            </w:pPr>
            <w:r>
              <w:rPr/>
              <w:t>mg/l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uppressAutoHyphens w:val="true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uppressAutoHyphens w:val="tru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SZOE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behzssal2"/>
              <w:suppressAutoHyphens w:val="true"/>
              <w:spacing w:lineRule="auto" w:line="24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zvegtrzsbehzssal2"/>
              <w:suppressAutoHyphens w:val="tru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mg/l 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uppressAutoHyphens w:val="true"/>
              <w:spacing w:lineRule="auto" w:line="240"/>
              <w:ind w:left="0" w:hanging="0"/>
              <w:rPr/>
            </w:pPr>
            <w:r>
              <w:rPr/>
              <w:t>(a hivatkozott rendeletben előírttól szigorúbb)</w:t>
            </w:r>
          </w:p>
        </w:tc>
      </w:tr>
    </w:tbl>
    <w:p>
      <w:pPr>
        <w:pStyle w:val="Szvegtrzsbehzssal2"/>
        <w:suppressAutoHyphens w:val="true"/>
        <w:spacing w:lineRule="auto" w:line="240"/>
        <w:ind w:left="0" w:hanging="0"/>
        <w:rPr/>
      </w:pPr>
      <w:r>
        <w:rPr/>
      </w:r>
    </w:p>
    <w:p>
      <w:pPr>
        <w:pStyle w:val="Szvegtrzsbehzssal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pacing w:lineRule="auto" w:line="240"/>
        <w:ind w:left="567" w:hanging="567"/>
        <w:rPr/>
      </w:pPr>
      <w:r>
        <w:rPr/>
        <w:t xml:space="preserve">A bányatelek területén végzett tevékenység felszín alatti vízkészletek minőségére gyakorolt hatásának nyomon követésére alkalmas (Berva Rt. és Heves Megyei Vízmű Rt. tulajdonában lévő) kutakból évente két alkalommal mintát kell venni a következő vízminőségi paraméterek meghatározására: általános vízkémia, TPH. A mintavételezéseket és a vizsgálatokat akkreditált laboratóriummal kell elvégeztetni. Az észlelési, mérési eredményeket dokumentálni kell, és azokat kiértékelve minden tárgyévet követő év </w:t>
      </w:r>
      <w:r>
        <w:rPr>
          <w:b/>
        </w:rPr>
        <w:t>február 15-ig</w:t>
      </w:r>
      <w:r>
        <w:rPr/>
        <w:t xml:space="preserve"> kell benyújtani a Felügyelőségre.</w:t>
      </w:r>
    </w:p>
    <w:p>
      <w:pPr>
        <w:pStyle w:val="Szvegtrzsbehzssal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pacing w:lineRule="auto" w:line="240"/>
        <w:ind w:left="567" w:hanging="567"/>
        <w:rPr/>
      </w:pPr>
      <w:r>
        <w:rPr/>
        <w:t xml:space="preserve">A vízmintavétel során a figyelőkutakban </w:t>
      </w:r>
      <w:r>
        <w:rPr>
          <w:b/>
        </w:rPr>
        <w:t>nyugalmi vízszintet</w:t>
      </w:r>
      <w:r>
        <w:rPr/>
        <w:t xml:space="preserve"> is kell </w:t>
      </w:r>
      <w:r>
        <w:rPr>
          <w:b/>
        </w:rPr>
        <w:t>mérni</w:t>
      </w:r>
      <w:r>
        <w:rPr/>
        <w:t xml:space="preserve">. </w:t>
      </w:r>
    </w:p>
    <w:p>
      <w:pPr>
        <w:pStyle w:val="Szvegtrzsbehzssal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pacing w:lineRule="auto" w:line="240"/>
        <w:ind w:left="567" w:hanging="567"/>
        <w:rPr/>
      </w:pPr>
      <w:r>
        <w:rPr/>
        <w:t>A Berva-patak vízminőségének nyomon követésére az üzemterület feletti és alatti mederszakasznál, évente két alkalommal vízmintát kell venni a következő vízminőségi paraméterek meghatározására: általános vízkémia, SZOE.</w:t>
      </w:r>
    </w:p>
    <w:p>
      <w:pPr>
        <w:pStyle w:val="Szvegtrzsbehzssal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pacing w:lineRule="auto" w:line="240"/>
        <w:ind w:left="567" w:hanging="567"/>
        <w:rPr/>
      </w:pPr>
      <w:r>
        <w:rPr/>
        <w:t>A csapadékvíz rendezett elvezetése érdekében el kell végezni a burkolt felületek, csapadékvíz elvezető művek rendszeres ellenőrzését, karbantartását.</w:t>
      </w:r>
    </w:p>
    <w:p>
      <w:pPr>
        <w:pStyle w:val="Szvegtrzsbehzssal2"/>
        <w:suppressAutoHyphens w:val="true"/>
        <w:spacing w:lineRule="auto" w:line="240"/>
        <w:rPr/>
      </w:pPr>
      <w:r>
        <w:rPr/>
      </w:r>
    </w:p>
    <w:p>
      <w:pPr>
        <w:pStyle w:val="Szvegtrzsbehzssal2"/>
        <w:suppressAutoHyphens w:val="true"/>
        <w:spacing w:lineRule="auto" w:line="240"/>
        <w:rPr/>
      </w:pPr>
      <w:r>
        <w:rPr/>
        <w:t>Zajvédelmi szempontból:</w:t>
      </w:r>
    </w:p>
    <w:p>
      <w:pPr>
        <w:pStyle w:val="Szvegtrzsbehzssal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pacing w:lineRule="auto" w:line="240"/>
        <w:ind w:left="567" w:hanging="567"/>
        <w:rPr/>
      </w:pPr>
      <w:r>
        <w:rPr/>
        <w:t>Az üzemeltetés során be kell tartani a 771-2/1998. számú határozatban előírt zajkibocsátási határértékeket.</w:t>
      </w:r>
    </w:p>
    <w:p>
      <w:pPr>
        <w:pStyle w:val="Szvegtrzsbehzssal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pacing w:lineRule="auto" w:line="240"/>
        <w:ind w:left="567" w:hanging="567"/>
        <w:rPr/>
      </w:pPr>
      <w:r>
        <w:rPr/>
        <w:t xml:space="preserve">A szállítási tevékenység kizárólag nappali időszakban történhet. A szállítási útvonal mellett található védendő lakóházak közlekedéstől származó zajterhelése nem haladhatja meg a 27/2008. (XII. 3.) KvVM-EüM együttes rendeletben előírt 60 dB zajterhelési határértéket.  </w:t>
      </w:r>
    </w:p>
    <w:p>
      <w:pPr>
        <w:pStyle w:val="Szvegtrzsbehzssal2"/>
        <w:suppressAutoHyphens w:val="true"/>
        <w:spacing w:lineRule="auto" w:line="240"/>
        <w:rPr/>
      </w:pPr>
      <w:r>
        <w:rPr/>
      </w:r>
    </w:p>
    <w:p>
      <w:pPr>
        <w:pStyle w:val="Szvegtrzsbehzssal2"/>
        <w:suppressAutoHyphens w:val="true"/>
        <w:spacing w:lineRule="auto" w:line="240"/>
        <w:rPr/>
      </w:pPr>
      <w:r>
        <w:rPr/>
        <w:t>Levegőtisztaság-védelmi szempontból:</w:t>
      </w:r>
    </w:p>
    <w:p>
      <w:pPr>
        <w:pStyle w:val="Szvegtrzsbehzssal2"/>
        <w:numPr>
          <w:ilvl w:val="0"/>
          <w:numId w:val="18"/>
        </w:numPr>
        <w:tabs>
          <w:tab w:val="clear" w:pos="709"/>
        </w:tabs>
        <w:suppressAutoHyphens w:val="true"/>
        <w:spacing w:lineRule="auto" w:line="240"/>
        <w:ind w:left="567" w:hanging="567"/>
        <w:rPr/>
      </w:pPr>
      <w:r>
        <w:rPr/>
        <w:t xml:space="preserve">A bányászati, rakodási, előtörési tevékenységet úgy kell végezni, hogy a bányatelken kívül ülepedő porra és szálló porra vonatkozóan ne okozzon a 14/2001. (V. 9.) KöM-EüM-FVM együttes rendeletben meghatározott határérték feletti terhelést. </w:t>
      </w:r>
    </w:p>
    <w:p>
      <w:pPr>
        <w:pStyle w:val="Szvegtrzsbehzssal2"/>
        <w:numPr>
          <w:ilvl w:val="0"/>
          <w:numId w:val="18"/>
        </w:numPr>
        <w:tabs>
          <w:tab w:val="clear" w:pos="709"/>
        </w:tabs>
        <w:suppressAutoHyphens w:val="true"/>
        <w:spacing w:lineRule="auto" w:line="240"/>
        <w:ind w:left="567" w:hanging="567"/>
        <w:rPr/>
      </w:pPr>
      <w:r>
        <w:rPr/>
        <w:t xml:space="preserve">A fúrási tevékenységet üzemképes, öblítőlevegő-fúvó egységgel ellátott porleválasztóval rendelkező berendezéssel kell végezni. </w:t>
      </w:r>
    </w:p>
    <w:p>
      <w:pPr>
        <w:pStyle w:val="Szvegtrzsbehzssal2"/>
        <w:numPr>
          <w:ilvl w:val="0"/>
          <w:numId w:val="18"/>
        </w:numPr>
        <w:tabs>
          <w:tab w:val="clear" w:pos="709"/>
        </w:tabs>
        <w:suppressAutoHyphens w:val="true"/>
        <w:spacing w:lineRule="auto" w:line="240"/>
        <w:ind w:left="567" w:hanging="567"/>
        <w:rPr/>
      </w:pPr>
      <w:r>
        <w:rPr/>
        <w:t xml:space="preserve">A belső szállítási tevékenységet úgy kell végezni, hogy a bányatelken kívül ülepedő porra és szálló porra vonatkozóan ne okozzon a 14/2001. (V. 9.) KöM-EüM-FVM együttes rendeletben meghatározott határérték feletti terhelést. </w:t>
      </w:r>
    </w:p>
    <w:p>
      <w:pPr>
        <w:pStyle w:val="Szvegtrzsbehzssal2"/>
        <w:numPr>
          <w:ilvl w:val="0"/>
          <w:numId w:val="18"/>
        </w:numPr>
        <w:tabs>
          <w:tab w:val="clear" w:pos="709"/>
        </w:tabs>
        <w:suppressAutoHyphens w:val="true"/>
        <w:spacing w:lineRule="auto" w:line="240"/>
        <w:ind w:left="567" w:hanging="567"/>
        <w:rPr/>
      </w:pPr>
      <w:r>
        <w:rPr/>
        <w:t>A bányából történő közúti szállítás esetén, az őrlőüzem melletti szilárd burkolatú területen esetlegesen előforduló sárfelhordásokat el kell takarítani, a későbbi diffúz porterhelés kialakulásának csökkentése érdekében.</w:t>
      </w:r>
    </w:p>
    <w:p>
      <w:pPr>
        <w:pStyle w:val="Szvegtrzsbehzssal2"/>
        <w:numPr>
          <w:ilvl w:val="0"/>
          <w:numId w:val="18"/>
        </w:numPr>
        <w:tabs>
          <w:tab w:val="clear" w:pos="709"/>
        </w:tabs>
        <w:suppressAutoHyphens w:val="true"/>
        <w:spacing w:lineRule="auto" w:line="240"/>
        <w:ind w:left="567" w:hanging="567"/>
        <w:rPr/>
      </w:pPr>
      <w:r>
        <w:rPr/>
        <w:t xml:space="preserve">Az üzemtér – közút csatlakozás környezetét tisztán kell tartani, az esetlegesen elpergett anyagot fel kell takarítani. A porképződés megakadályozása érdekében a szilárd burkolattal ellátott felületet locsolni kell. A locsolást olyan gyakorisággal kell végezni, hogy a por nedvességtartalma folyamatosan olyan érték legyen, ami már megakadályozza a szálló és ülepedő por képződést. </w:t>
      </w:r>
    </w:p>
    <w:p>
      <w:pPr>
        <w:pStyle w:val="Szvegtrzsbehzssal2"/>
        <w:numPr>
          <w:ilvl w:val="0"/>
          <w:numId w:val="18"/>
        </w:numPr>
        <w:tabs>
          <w:tab w:val="clear" w:pos="709"/>
        </w:tabs>
        <w:suppressAutoHyphens w:val="true"/>
        <w:spacing w:lineRule="auto" w:line="240"/>
        <w:ind w:left="567" w:hanging="567"/>
        <w:rPr/>
      </w:pPr>
      <w:r>
        <w:rPr/>
        <w:t>A tartálykocsikat töltő berendezések (vasúti és közúti) folyamatos karbantartásával, valamint a rakodás közben esetlegesen elszennyeződött tartálykocsik tetejének letakarításával el kell kerülni a környezeti levegő diffúz porterhelését.</w:t>
      </w:r>
    </w:p>
    <w:p>
      <w:pPr>
        <w:pStyle w:val="Szvegtrzsbehzssal2"/>
        <w:numPr>
          <w:ilvl w:val="0"/>
          <w:numId w:val="18"/>
        </w:numPr>
        <w:tabs>
          <w:tab w:val="clear" w:pos="709"/>
        </w:tabs>
        <w:suppressAutoHyphens w:val="true"/>
        <w:spacing w:lineRule="auto" w:line="240"/>
        <w:ind w:left="567" w:hanging="567"/>
        <w:rPr/>
      </w:pPr>
      <w:r>
        <w:rPr/>
        <w:t>Az őrlemény vasúti és közúti elszállítását úgy kell végezni, hogy a szállítási útvonalon ülepedő porra és szálló porra vonatkozóan ne okozzon a 14/2001. (V.9.) KöM-EüM-FVM együttes rendeletben meghatározott határérték feletti terhelést.</w:t>
      </w:r>
    </w:p>
    <w:p>
      <w:pPr>
        <w:pStyle w:val="Szvegtrzsbehzssal2"/>
        <w:numPr>
          <w:ilvl w:val="0"/>
          <w:numId w:val="18"/>
        </w:numPr>
        <w:tabs>
          <w:tab w:val="clear" w:pos="709"/>
        </w:tabs>
        <w:suppressAutoHyphens w:val="true"/>
        <w:spacing w:lineRule="auto" w:line="240"/>
        <w:ind w:left="567" w:hanging="567"/>
        <w:rPr/>
      </w:pPr>
      <w:r>
        <w:rPr/>
        <w:t xml:space="preserve">A bányászati tevékenység végzése során be kell tartani a 3803-2/2005. számú technológiai kibocsátási határértéket megállapító határozatban foglalt értékeket, valamint a 3717-2/2005. sz. levegőtisztaság-védelmi engedélyben tett előírásokat. </w:t>
      </w:r>
    </w:p>
    <w:p>
      <w:pPr>
        <w:pStyle w:val="Szvegtrzsbehzssal2"/>
        <w:suppressAutoHyphens w:val="true"/>
        <w:spacing w:lineRule="auto" w:line="240"/>
        <w:ind w:left="0" w:hanging="0"/>
        <w:rPr/>
      </w:pPr>
      <w:r>
        <w:rPr/>
      </w:r>
    </w:p>
    <w:p>
      <w:pPr>
        <w:pStyle w:val="Szvegtrzsbehzssal2"/>
        <w:suppressAutoHyphens w:val="true"/>
        <w:spacing w:lineRule="auto" w:line="240"/>
        <w:ind w:left="0" w:hanging="0"/>
        <w:rPr/>
      </w:pPr>
      <w:r>
        <w:rPr/>
        <w:t>Táj- és természetvédelmi szempontból:</w:t>
      </w:r>
    </w:p>
    <w:p>
      <w:pPr>
        <w:pStyle w:val="Szvegtrzsbehzssal2"/>
        <w:numPr>
          <w:ilvl w:val="0"/>
          <w:numId w:val="18"/>
        </w:numPr>
        <w:tabs>
          <w:tab w:val="clear" w:pos="709"/>
        </w:tabs>
        <w:suppressAutoHyphens w:val="true"/>
        <w:spacing w:lineRule="auto" w:line="240"/>
        <w:ind w:left="567" w:hanging="567"/>
        <w:rPr/>
      </w:pPr>
      <w:r>
        <w:rPr/>
        <w:t>A bányászati tevékenység előrehaladásával a felhagyott területek rendezését el kell végezni, melynek tervezett módját, tényszerű megvalósulását az aktuálisan jóváhagyásra kerülő MÜT-ben rögzíteni kell.</w:t>
      </w:r>
    </w:p>
    <w:p>
      <w:pPr>
        <w:pStyle w:val="Szvegtrzsbehzssal2"/>
        <w:numPr>
          <w:ilvl w:val="0"/>
          <w:numId w:val="18"/>
        </w:numPr>
        <w:tabs>
          <w:tab w:val="clear" w:pos="709"/>
        </w:tabs>
        <w:suppressAutoHyphens w:val="true"/>
        <w:spacing w:lineRule="auto" w:line="240"/>
        <w:ind w:left="567" w:hanging="567"/>
        <w:rPr/>
      </w:pPr>
      <w:r>
        <w:rPr/>
        <w:t>A humusz és meddő deponálását rendezetten, tájbaillően kell végezni.</w:t>
      </w:r>
    </w:p>
    <w:p>
      <w:pPr>
        <w:pStyle w:val="Szvegtrzsbehzssal2"/>
        <w:numPr>
          <w:ilvl w:val="0"/>
          <w:numId w:val="18"/>
        </w:numPr>
        <w:tabs>
          <w:tab w:val="clear" w:pos="709"/>
        </w:tabs>
        <w:suppressAutoHyphens w:val="true"/>
        <w:spacing w:lineRule="auto" w:line="240"/>
        <w:ind w:left="567" w:hanging="567"/>
        <w:rPr/>
      </w:pPr>
      <w:r>
        <w:rPr/>
        <w:t xml:space="preserve">Amennyiben a lefedés során fa- és cserjeirtásra kerül sor, azt csak vegetációs időn kívül (szeptember 1. – március 15. között) lehet végezni. </w:t>
      </w:r>
    </w:p>
    <w:p>
      <w:pPr>
        <w:pStyle w:val="Szvegtrzsbehzssal2"/>
        <w:numPr>
          <w:ilvl w:val="0"/>
          <w:numId w:val="18"/>
        </w:numPr>
        <w:tabs>
          <w:tab w:val="clear" w:pos="709"/>
        </w:tabs>
        <w:suppressAutoHyphens w:val="true"/>
        <w:spacing w:lineRule="auto" w:line="240"/>
        <w:ind w:left="567" w:hanging="567"/>
        <w:rPr/>
      </w:pPr>
      <w:r>
        <w:rPr/>
        <w:t xml:space="preserve">A bolygatott területeken (pl. utak mentén) meg kell akadályozni a tájidegen, agresszív, invazív fajok (pl. akác) terjedését. </w:t>
      </w:r>
    </w:p>
    <w:p>
      <w:pPr>
        <w:pStyle w:val="Szvegtrzsbehzssal2"/>
        <w:numPr>
          <w:ilvl w:val="0"/>
          <w:numId w:val="18"/>
        </w:numPr>
        <w:tabs>
          <w:tab w:val="clear" w:pos="709"/>
        </w:tabs>
        <w:suppressAutoHyphens w:val="true"/>
        <w:spacing w:lineRule="auto" w:line="240"/>
        <w:ind w:left="567" w:hanging="567"/>
        <w:rPr/>
      </w:pPr>
      <w:r>
        <w:rPr/>
        <w:t>A termelés során a maradó meddődepóniák alakját, méretét úgy kell megválasztani, hogy – amennyiben nem lesznek újrahasznosítva – azokon a tájbaillesztést folyamatosan, a kitermelés ütemével párhuzamosan el lehessen végezni. Ennek érdekében a maradó meddődepóniákat füvesíteni kell, a fű megerősödéséig évi kétszer kaszálni kell.</w:t>
      </w:r>
    </w:p>
    <w:p>
      <w:pPr>
        <w:pStyle w:val="Szvegtrzsbehzssal2"/>
        <w:numPr>
          <w:ilvl w:val="0"/>
          <w:numId w:val="18"/>
        </w:numPr>
        <w:tabs>
          <w:tab w:val="clear" w:pos="709"/>
        </w:tabs>
        <w:suppressAutoHyphens w:val="true"/>
        <w:spacing w:lineRule="auto" w:line="240"/>
        <w:ind w:left="567" w:hanging="567"/>
        <w:rPr/>
      </w:pPr>
      <w:r>
        <w:rPr/>
        <w:t xml:space="preserve">Amennyiben a meddődepóniák tekintetében fa- és cserjetelepítésre kerülne sor, azokat csak őshonos fa- és cserjefajokkal lehet elvégezni. </w:t>
      </w:r>
    </w:p>
    <w:p>
      <w:pPr>
        <w:pStyle w:val="Szvegtrzsbehzssal2"/>
        <w:suppressAutoHyphens w:val="true"/>
        <w:spacing w:lineRule="auto" w:line="240"/>
        <w:ind w:left="0" w:hanging="0"/>
        <w:rPr/>
      </w:pPr>
      <w:r>
        <w:rPr/>
      </w:r>
    </w:p>
    <w:p>
      <w:pPr>
        <w:pStyle w:val="Szvegtrzsbehzssal2"/>
        <w:suppressAutoHyphens w:val="true"/>
        <w:spacing w:lineRule="auto" w:line="240"/>
        <w:ind w:left="0" w:hanging="0"/>
        <w:rPr/>
      </w:pPr>
      <w:r>
        <w:rPr/>
        <w:t xml:space="preserve">Hulladékgazdálkodási szempontból:      </w:t>
      </w:r>
    </w:p>
    <w:p>
      <w:pPr>
        <w:pStyle w:val="Szvegtrzsbehzssal2"/>
        <w:numPr>
          <w:ilvl w:val="0"/>
          <w:numId w:val="18"/>
        </w:numPr>
        <w:tabs>
          <w:tab w:val="clear" w:pos="709"/>
        </w:tabs>
        <w:suppressAutoHyphens w:val="true"/>
        <w:spacing w:lineRule="auto" w:line="240"/>
        <w:ind w:left="567" w:hanging="567"/>
        <w:rPr/>
      </w:pPr>
      <w:r>
        <w:rPr/>
        <w:t>A közvetlenül a bányászati tevékenység során keletkező (ásványi nyersanyagok kutatásából, kitermeléséből, feldolgozásából és tárolásából származó) ún. bányászati hulladékok kezeléséről a 14/2008. (IV. 3.) GKM rendelet rendelkezik.</w:t>
      </w:r>
    </w:p>
    <w:p>
      <w:pPr>
        <w:pStyle w:val="Szvegtrzsbehzssal2"/>
        <w:numPr>
          <w:ilvl w:val="0"/>
          <w:numId w:val="18"/>
        </w:numPr>
        <w:tabs>
          <w:tab w:val="clear" w:pos="709"/>
        </w:tabs>
        <w:suppressAutoHyphens w:val="true"/>
        <w:spacing w:lineRule="auto" w:line="240"/>
        <w:ind w:left="567" w:hanging="567"/>
        <w:rPr/>
      </w:pPr>
      <w:r>
        <w:rPr/>
        <w:t xml:space="preserve">A nem közvetlenül a bányászati tevékenység végzése során képződő, nem bányászati hulladékok (pl.: karbantartási hulladékok) – melyek körét a mód. 16/2001. (VII. 18.) KöM rendelet 1. sz. melléklete határozza meg – kezeléséről (gyűjtés, előkezelés, szállítás, hasznosítás, ártalmatlanítás) a vonatkozó jogszabályok előírásai szerint gondoskodni kell. </w:t>
      </w:r>
    </w:p>
    <w:p>
      <w:pPr>
        <w:pStyle w:val="Szvegtrzsbehzssal2"/>
        <w:numPr>
          <w:ilvl w:val="0"/>
          <w:numId w:val="18"/>
        </w:numPr>
        <w:tabs>
          <w:tab w:val="clear" w:pos="709"/>
        </w:tabs>
        <w:suppressAutoHyphens w:val="true"/>
        <w:spacing w:lineRule="auto" w:line="240"/>
        <w:ind w:left="567" w:hanging="567"/>
        <w:rPr/>
      </w:pPr>
      <w:r>
        <w:rPr/>
        <w:t>A nem közvetlenül a bányászati tevékenység során keletkezett veszélyes hulladékok kezelését a veszélyes hulladékokkal kapcsolatos tevékenységek végzésének feltételeiről szóló mód. 98/2001. (VI. 15.) Kormányrendelet előírásai szerint kell végezni.</w:t>
      </w:r>
    </w:p>
    <w:p>
      <w:pPr>
        <w:pStyle w:val="Szvegtrzsbehzssal2"/>
        <w:numPr>
          <w:ilvl w:val="0"/>
          <w:numId w:val="18"/>
        </w:numPr>
        <w:tabs>
          <w:tab w:val="clear" w:pos="709"/>
        </w:tabs>
        <w:suppressAutoHyphens w:val="true"/>
        <w:spacing w:lineRule="auto" w:line="240"/>
        <w:ind w:left="567" w:hanging="567"/>
        <w:rPr/>
      </w:pPr>
      <w:r>
        <w:rPr/>
        <w:t>Fenti hulladékok kezelését úgy kell megszervezni, hogy az ellenőrizhető legyen.</w:t>
      </w:r>
    </w:p>
    <w:p>
      <w:pPr>
        <w:pStyle w:val="Szvegtrzsbehzssal2"/>
        <w:numPr>
          <w:ilvl w:val="0"/>
          <w:numId w:val="18"/>
        </w:numPr>
        <w:tabs>
          <w:tab w:val="clear" w:pos="709"/>
        </w:tabs>
        <w:suppressAutoHyphens w:val="true"/>
        <w:spacing w:lineRule="auto" w:line="240"/>
        <w:ind w:left="567" w:hanging="567"/>
        <w:rPr/>
      </w:pPr>
      <w:r>
        <w:rPr/>
        <w:t>A nem közvetlenül a bányászati tevékenységből származó veszélyes és nem veszélyes hulladékok kezelésre való átadása esetén meg kell győződni az átvevő kezelésre vonatkozó átvételi jogosultságáról.</w:t>
      </w:r>
    </w:p>
    <w:p>
      <w:pPr>
        <w:pStyle w:val="Szvegtrzsbehzssal2"/>
        <w:numPr>
          <w:ilvl w:val="0"/>
          <w:numId w:val="18"/>
        </w:numPr>
        <w:tabs>
          <w:tab w:val="clear" w:pos="709"/>
        </w:tabs>
        <w:suppressAutoHyphens w:val="true"/>
        <w:spacing w:lineRule="auto" w:line="240"/>
        <w:ind w:left="567" w:hanging="567"/>
        <w:rPr/>
      </w:pPr>
      <w:r>
        <w:rPr/>
        <w:t>A nem közvetlenül a bányászati tevékenység során keletkező hulladékok</w:t>
      </w:r>
      <w:r>
        <w:rPr>
          <w:i/>
        </w:rPr>
        <w:t xml:space="preserve"> </w:t>
      </w:r>
      <w:r>
        <w:rPr/>
        <w:t>dokumentálását, bejelentését a hulladékokkal kapcsolatos nyilvántartási és adatszolgáltatási kötelezettségekről szóló mód. 164/2003. (X. 18.) Korm. rendelet előírásai szerint kell végezni.</w:t>
      </w:r>
    </w:p>
    <w:p>
      <w:pPr>
        <w:pStyle w:val="Szvegtrzsbehzssal2"/>
        <w:numPr>
          <w:ilvl w:val="0"/>
          <w:numId w:val="18"/>
        </w:numPr>
        <w:tabs>
          <w:tab w:val="clear" w:pos="709"/>
        </w:tabs>
        <w:suppressAutoHyphens w:val="true"/>
        <w:spacing w:lineRule="auto" w:line="240"/>
        <w:ind w:left="567" w:hanging="567"/>
        <w:rPr/>
      </w:pPr>
      <w:r>
        <w:rPr/>
        <w:t>A nem bányászati hulladékok lerakását a bányaterületen belül meg kell akadályozni, a bányászati hulladékok elhelyezése csak megfelelő műszaki védelemmel, a bányakapitányság engedélyével történhet.</w:t>
      </w:r>
    </w:p>
    <w:p>
      <w:pPr>
        <w:pStyle w:val="Szvegtrzsbehzssal2"/>
        <w:suppressAutoHyphens w:val="true"/>
        <w:spacing w:lineRule="auto" w:line="240"/>
        <w:ind w:left="0" w:hanging="0"/>
        <w:rPr/>
      </w:pPr>
      <w:r>
        <w:rPr/>
      </w:r>
    </w:p>
    <w:p>
      <w:pPr>
        <w:pStyle w:val="Szvegtrzsbehzssal2"/>
        <w:suppressAutoHyphens w:val="true"/>
        <w:spacing w:lineRule="auto" w:line="240"/>
        <w:ind w:left="0" w:hanging="0"/>
        <w:rPr/>
      </w:pPr>
      <w:r>
        <w:rPr/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>Felhagyás idejére:</w:t>
      </w:r>
    </w:p>
    <w:p>
      <w:pPr>
        <w:pStyle w:val="Szvegtrzsbehzssal2"/>
        <w:numPr>
          <w:ilvl w:val="0"/>
          <w:numId w:val="18"/>
        </w:numPr>
        <w:tabs>
          <w:tab w:val="clear" w:pos="709"/>
        </w:tabs>
        <w:suppressAutoHyphens w:val="true"/>
        <w:spacing w:lineRule="auto" w:line="240"/>
        <w:ind w:left="567" w:hanging="567"/>
        <w:rPr/>
      </w:pPr>
      <w:r>
        <w:rPr/>
        <w:t>A bánya felhagyási szakaszában be kell fejezni a teljes terület mechanikai és biológiai rekultivációját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  <w:t>ÁNTSZ Észak-magyarországi Regionális Intézete (Eger) előírásai: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uppressAutoHyphens w:val="true"/>
        <w:jc w:val="both"/>
        <w:rPr/>
      </w:pPr>
      <w:r>
        <w:rPr/>
        <w:t xml:space="preserve">Az üzemi létesítményből származó zajterhelés mértéke a zajtól védendő lakóterületeken ne haladja meg a 27/2008. (XII. 3.) KvVM-EüM együttes rendelet 2.§ (1) bekezdés alapján a jogszabály 1. sz. mellékletében, a közlekedésből származó zajterhelés mértéke ne haladja meg a rendelet 4.§ (1) bekezdés alapján a jogszabály 3. sz. mellékletében megadott zajterhelési határértékeket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uppressAutoHyphens w:val="true"/>
        <w:jc w:val="both"/>
        <w:rPr/>
      </w:pPr>
      <w:r>
        <w:rPr/>
        <w:t>A környezeti levegő minőségének védelme érdekében a 21/2001. (II. 14.) Kormányrendelet 5.§ (1) bekezdés és a 14/2001. (V. 9.) KöM-EüM-FVM együttes rendelet 4.§ betartása indokolt. Robbantások után az időjárási viszonyok függvényében a felületek locsolásával, a szállítójárművek sebességének korlátozásával, a szállítási útvonalak rendszeres karbantartásával, nedvesítésével gondoskodni szükséges a porkibocsátás csökkentéséről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uppressAutoHyphens w:val="true"/>
        <w:jc w:val="both"/>
        <w:rPr/>
      </w:pPr>
      <w:r>
        <w:rPr/>
        <w:t>A felszín alatti vizek és földtani közegek védelme érdekében a 219/2004. (VII. 21.) Kormányrendelet 4.§-a és a 10/2000. (VI. 2.) KöM-EüM-FVM-KHVM együttes rendelet 1.§-ban foglaltakat maradéktalanul be kell tartani. A rakodógépek, szállító járművek üzemanyaggal való feltöltését lehetőség szerint a bányaművelés területén kívül, a megfelelően kialakított üzemanyagtöltő helyen kell végezn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uppressAutoHyphens w:val="true"/>
        <w:jc w:val="both"/>
        <w:rPr/>
      </w:pPr>
      <w:r>
        <w:rPr/>
        <w:t xml:space="preserve">Tekintettel arra, hogy az Almári vízbázis védőidoma „A” zónája jelentős részben a bányatelek területére esik, illetve nem nagy távolságra üzemelnek az Egri Északi Vízmű kútjai, a vízbázisok, a távlati vízbázisok, valamint az ivóvízellátást szolgáló vízilétesítmények védelméről szóló 123/1997. (VII. 18.) Kormányrendelet 1.§ (1)-(2) bekezdésében és 6.§ c) pontjában foglaltakat maradéktalanul be kell tartani.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uppressAutoHyphens w:val="true"/>
        <w:jc w:val="both"/>
        <w:rPr/>
      </w:pPr>
      <w:r>
        <w:rPr/>
        <w:t xml:space="preserve">A települési hulladékok gyűjtéséről, elszállításáról a 213/2001. (XI. 14.) Kormányrendelet 1.§ a) pontja, a veszélyes hulladékok gyűjtéséről, ártalmatlanításáról a 98/2001. (VI. 15.) Kormányrendelet 1.§ c) pontja alapján gondoskodni szükséges. 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true"/>
        <w:jc w:val="both"/>
        <w:rPr/>
      </w:pPr>
      <w:r>
        <w:rPr>
          <w:b/>
          <w:u w:val="single"/>
        </w:rPr>
        <w:t>Heves Megyei Mezőgazdasági Szakigazgatási Hivatal Erdészeti Igazgatóság (Eger) előírása: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A bánya további működése kapcsán, amennyiben erdőterület igénybevétel vagy fakitermelés válik szükségessé, a szükséges engedélyeket előzetesen az erdészeti hatóságtól be kell szerezni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/>
        <w:t>A teljes körű környezetvédelmi felülvizsgálati dokumentációt Dr. Buócz Zoltán, Dr. Vereczkey-Szarka Györgyi és Sulyok József készítette 2008. november hónapban.</w:t>
      </w:r>
    </w:p>
    <w:p>
      <w:pPr>
        <w:pStyle w:val="Normal"/>
        <w:tabs>
          <w:tab w:val="clear" w:pos="709"/>
          <w:tab w:val="left" w:pos="379" w:leader="none"/>
          <w:tab w:val="right" w:pos="8953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379" w:leader="none"/>
          <w:tab w:val="left" w:pos="426" w:leader="none"/>
        </w:tabs>
        <w:suppressAutoHyphens w:val="true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/>
        <w:t>A kitermelésre vonatkozó környezetvédelmi működési engedély a határozat jogerőre emelkedésétől számított 15 évig érvényes.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/>
        <w:t>A környezetvédelmi működési engedély a tevékenység végzéséhez szükséges egyéb engedélyek beszerzési kötelezettsége alól nem mentesít.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/>
        <w:t xml:space="preserve">Amennyiben az engedély rendelkező részének I. fejezetében rögzített adatokban, technológiában vagy ezeket érintően változás, valamint tulajdonosváltozás következik be, illetve új információk merülnek fel, úgy az engedélyes köteles azt </w:t>
      </w:r>
      <w:r>
        <w:rPr>
          <w:u w:val="single"/>
        </w:rPr>
        <w:t>15 napon belül</w:t>
      </w:r>
      <w:r>
        <w:rPr/>
        <w:t xml:space="preserve"> az Észak-magyarországi Környezetvédelmi, Természetvédelmi és Vízügyi Felügyelőségnek bejelenteni.</w:t>
      </w:r>
    </w:p>
    <w:p>
      <w:pPr>
        <w:pStyle w:val="Normal"/>
        <w:tabs>
          <w:tab w:val="clear" w:pos="709"/>
          <w:tab w:val="left" w:pos="379" w:leader="none"/>
          <w:tab w:val="right" w:pos="8953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/>
        <w:t>A határozat ellen – a kézhezvételétől számított 15 napon belül – az Országos Környezetvédelmi, Természetvédelmi és Vízügyi Főfelügyelőségnek címzett, de a Felügyelőséghez 2 példányban benyújtható fellebbezésnek van helye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426" w:hanging="0"/>
        <w:jc w:val="both"/>
        <w:rPr/>
      </w:pPr>
      <w:r>
        <w:rPr/>
        <w:t>A jogorvoslati eljárás díja: 337.500.- Ft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center"/>
        <w:rPr>
          <w:b/>
          <w:b/>
          <w:u w:val="single"/>
        </w:rPr>
      </w:pPr>
      <w:r>
        <w:rPr>
          <w:b/>
          <w:u w:val="single"/>
        </w:rPr>
        <w:t>I N D O K O L Á S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z OMYA Hungária Mészkőfeldolgozó Kft. (3300 Eger, Lesrét u. 71.) 2008. október </w:t>
        <w:br/>
        <w:t xml:space="preserve">31.-én érkezett beadványában környezetvédelmi működési engedélyt kért az „Eger III.-mészkő” védőnevű bányatelken működő Felnémeti Bányaüzemre és Őrlőműre vonatkozóan, tekintettel arra, hogy a részére 10605-27/2003.számon kiadott környezetvédelmi működési engedélyérvényességi ideje 2008. december 31. volt. Kérelméhez mellékelte a megbízása alapján elkészített teljes körű környezetvédelmi felülvizsgálati dokumentációt.  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z OMYA Kft. 2008. november 11-én befizette a 33/2005. (XII.27.) KvvM rendelet 1. sz. melléklet II.14. pontja szerint meghatározott 675.000.-Ft (azaz hatszázhetvenötezer forint) igazgatási szolgáltatási díjat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 xml:space="preserve">A Felügyelőség a környezetvédelmi felülvizsgálati eljárás lefolytatása során </w:t>
        <w:br/>
        <w:t>20300-5/2008 – 20300-8/2008. számokon megkérte az ügyben érintett szakhatóságok állásfoglalását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/>
      </w:pPr>
      <w:r>
        <w:rPr>
          <w:u w:val="single"/>
        </w:rPr>
        <w:t>A Magyar Bányászati és Földtani Hivatal Miskolci Bányakapitányság (Miskolc)</w:t>
      </w:r>
      <w:r>
        <w:rPr/>
        <w:t xml:space="preserve">MBK/7268/2/2008. számon szakhatósági hozzájárulását előírás nélkül megadta. Indokolásában előadta, hogy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/>
      </w:pPr>
      <w:r>
        <w:rPr/>
        <w:t xml:space="preserve">1.) A Bányaüzemben és az Őrlőműben feldolgozott nyersanyag megkutatott, ipari készlettel rendelkező ásványi nyersanyaglelőhelyről származik, amit az Állami Ásványvagyon Nyilvántartásban 10-01-000-08-4540 kódszámon, Eger, Bervavölgy, Felnémet néven, valamint 10-01-110-02-4540 kódszámon, Felsőtárkány, Mészvölgy néven szerepeltetnek. A fenti megkutatott területeket fedi le a 300/1969. KBF alaphatározattal megállapított „Eger III.-mészkő” és a 2520/1996-2. alaphatározattal megállapított „Felsőtárkány II.-mészkő” védőnevű bányatelek, ami a 883/2001. számú, Miskolci Bányakapitánysági határozattal összevonásra került. A bányatelek, az ásványi nyersanyag jogosítottja és az engedélyes az OMYA Hungária Mészkőfeldolgozó Kft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/>
      </w:pPr>
      <w:r>
        <w:rPr/>
        <w:t>2.) A teljes körű környezetvédelmi felülvizsgálatban megfelelő módon tisztázták a terület földtani és vízföldtani viszonyait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/>
      </w:pPr>
      <w:r>
        <w:rPr/>
        <w:t xml:space="preserve">3.) Nem ismert egyéb olyan földtani és vízföldtani tényező, ami ellentmondana a felülvizsgálatban leírtaknak, de célszerű lett volna felhasználni a Magyar Állami Földtani Intézet által, 2005-ben kiadott, a „Bükk-hegység földtana” című kiadványban és térképlapján található földtani és vízföldtani adatokat.  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>
          <w:u w:val="single"/>
        </w:rPr>
        <w:t>Az ÁNTSZ Észak-magyarországi Regionális Intézete (Eger)</w:t>
      </w:r>
      <w:r>
        <w:rPr/>
        <w:t xml:space="preserve"> 5899-2/2008. számú szakhatósági állásfoglalásában a környezetvédelmi működési engedély megadásához közegészségügyi szempontból hozzájárult.</w:t>
      </w:r>
    </w:p>
    <w:p>
      <w:pPr>
        <w:pStyle w:val="Normal"/>
        <w:suppressAutoHyphens w:val="true"/>
        <w:jc w:val="both"/>
        <w:rPr/>
      </w:pPr>
      <w:r>
        <w:rPr/>
        <w:t>Előírásait a határozat rendelkező részének II. b.) pontja tartalmazza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/>
      </w:pPr>
      <w:r>
        <w:rPr>
          <w:u w:val="single"/>
        </w:rPr>
        <w:t>A Heves Megyei Mezőgazdasági Szakigazgatási Hivatal Erdészeti Igazgatóság (Eger)</w:t>
      </w:r>
      <w:r>
        <w:rPr/>
        <w:t xml:space="preserve"> 19.3/5907/2008. számon szakhatósági hozzájárulását megadta. Szakhatósági hozzájárulását jelen határozatban előírásként szerepeltetett feltétellel adta meg, mivel az „Eger III.-mészkő” védőnevű bányatelek az Evt. hatálya alá eső erdőterületeket érint. Az erdő művelési ágú területek és a külterületi, nem erdő művelési ágú, de önerdősült, üzemtervezett erdőterületek, illetve a fásítások tekintetében kötelezően alkalmazandók az Erdőről és az erdő védelméről szóló 1996. évi LIV. tv. (Evt.) és a végrehajtására kiadott, többször módosított 29/1997. (IV. 30.) FM rendelet (Vhr.) és az Erdőrendezési Szabályzatról kiadott 88/2000. (XI. 10.) FVM rendelet (Szab) előírásai. Amennyiben szükségessé válik az erdőterület megosztása, igénybevétele, termelésből való kivonása, ill. művelési ágának megváltoztatása az Igazgatóság az Evt. 65-75.§ alapján jár el. A fakitermelés engedélyezésére vonatkozó előírásokat az Evt. 29.§-a, 61-62.§-ai, a Vhr. 43.§-a, 79-84.§-ai és a Szab 58-59.§-ai tartalmazzák. 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/>
      </w:pPr>
      <w:r>
        <w:rPr/>
        <w:t xml:space="preserve">Előírását a határozat rendelkező részének II. c.) pontja tartalmazza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/>
      </w:pPr>
      <w:r>
        <w:rPr>
          <w:u w:val="single"/>
        </w:rPr>
        <w:t>A Heves Megyei Katasztrófavédelmi Igazgatóság (Eger)</w:t>
      </w:r>
      <w:r>
        <w:rPr/>
        <w:t xml:space="preserve"> 554-53/2008. számon szakhatósági hozzájárulását előírás nélkül megadta.       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/>
      </w:pPr>
      <w:r>
        <w:rPr/>
        <w:t xml:space="preserve">A </w:t>
      </w:r>
      <w:r>
        <w:rPr>
          <w:u w:val="single"/>
        </w:rPr>
        <w:t>Felügyelőség</w:t>
      </w:r>
      <w:r>
        <w:rPr/>
        <w:t xml:space="preserve"> a környezetvédelmi felülvizsgálati dokumentációt elfogadta az alábbiak alapján: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/>
      </w:pPr>
      <w:r>
        <w:rPr/>
        <w:t>A dokumentáció és annak kiegészítése tartalmazza a vizsgált létesítmény bemutatását, történetét, tulajdoni viszonyait, a korábbi és meglévő engedélyeket; a bányászati tevékenység ismertetését; a bánya környezetre gyakorolt hatását; a környezetvédelmi problémákat, a környezetveszélyeztetés megelőzése érdekében tervezett intézkedéseket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A vonatkozó mód. 219/2004. (VII. 21.) Korm. rendelethez tartozó, a VITUKI által összeállított területi szennyeződés érzékenységi besorolás alapján, a tevékenységgel érintett terület „kiemelten érzékeny” minősítéssel jelzett területen, az Egri karsztforrások és vízműkutak védelmére lehatárolásra tervezett védőidomon belül, az Eger-Almári vízműkutak 5 éves elérési idejű utánpótlódási területén helyezkedik el.  </w:t>
      </w:r>
    </w:p>
    <w:p>
      <w:pPr>
        <w:pStyle w:val="Normal"/>
        <w:suppressAutoHyphens w:val="true"/>
        <w:jc w:val="both"/>
        <w:rPr/>
      </w:pPr>
      <w:r>
        <w:rPr/>
        <w:t xml:space="preserve">Az érintett területen lévő vízvédelmi szempontból fontos létesítmények: ásott kút, ivóvízellátó rendszer és szociális szennyvíz elvezető hálózat, autómosó, felszíni csapadékvíz elvezető rendszer és olajfogók, gépjármű karbantartó műhely, hordós olajtároló. 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A benyújtott dokumentáció alapján a tevékenység folytatása nem jelent olyan kedvezőtlen környezeti hatással járó igénybevételt, mely a tevékenységet vízvédelmi és vízgazdálkodási szempontból kizárttá tenné.  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A bányászati tevékenység, illetve a szállítási útvonal lakott területtől távol esik. A tevékenység végzése közben a lakott területen nem várható az egészségügyi határértékeket meghaladó légszennyezés illetve határértéket meghaladó zajterhelés kialakulása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A bányatelek védett, védelemre tervezett természeti területet nem érint. A bányatelek a Natura 2000 hálózathoz tartozó, HUBN10003 kódszámú, „Bükk hegység és peremterületei” megnevezésű Különleges Madárvédelmi Területet a 068/1, 068/3, 068/5 és 069 hrsz-ú ingatlanokon, illetve a Nemzeti Ökológiai Hálózatnak a folytonos folyosó elemét érinti. </w:t>
      </w:r>
    </w:p>
    <w:p>
      <w:pPr>
        <w:pStyle w:val="Normal"/>
        <w:suppressAutoHyphens w:val="true"/>
        <w:jc w:val="both"/>
        <w:rPr/>
      </w:pPr>
      <w:r>
        <w:rPr/>
        <w:t xml:space="preserve">A bánya Natura 2000 területre, illetve a jelölőfajokra gyakorolt hatását megvizsgálva megállapítást nyert, hogy a bányászati tevékenység a Natura 2000 jelölőfajokra jelentős hatást nem gyakorol. </w:t>
      </w:r>
    </w:p>
    <w:p>
      <w:pPr>
        <w:pStyle w:val="Normal"/>
        <w:suppressAutoHyphens w:val="true"/>
        <w:jc w:val="both"/>
        <w:rPr/>
      </w:pPr>
      <w:r>
        <w:rPr/>
        <w:t>A nem őshonos, tájidegen fajok, mint pl. az akác, agresszíven terjedve kiszorítják a természetvédelmi és ökológiai szempontból értékesebb őshonos növényeket, ezért a Felügyelőség ezek visszaszorítására is előírást tett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/>
        <w:ind w:left="0" w:hanging="0"/>
        <w:rPr/>
      </w:pPr>
      <w:r>
        <w:rPr/>
        <w:t xml:space="preserve">Közvetlenül a bányászati tevékenységből, vagyis az ásványi nyersanyag kutatásából, kitermeléséből, feldolgozásából és tárolásából származó hulladékok kezelését a 14/2008. (IV. 3.) GKM rendelet szabályozza. A Felügyelőség hatáskörében kizárólag a nem közvetlenül a bányászati tevékenységből származó hulladékok köréről rendelkezik.   </w:t>
      </w:r>
    </w:p>
    <w:p>
      <w:pPr>
        <w:pStyle w:val="Szvegtrzsbehzssal2"/>
        <w:suppressAutoHyphens w:val="true"/>
        <w:spacing w:lineRule="auto" w:line="240"/>
        <w:ind w:left="0" w:hanging="0"/>
        <w:rPr/>
      </w:pPr>
      <w:r>
        <w:rPr/>
      </w:r>
    </w:p>
    <w:p>
      <w:pPr>
        <w:pStyle w:val="TextBody"/>
        <w:suppressAutoHyphens w:val="true"/>
        <w:rPr/>
      </w:pPr>
      <w:r>
        <w:rPr/>
        <w:t>A Felnémeti mészkőbánya és Őrlőmű teljes körű környezetvédelmi felülvizsgálati dokumentációja alapján, az OMYA Hungária Mészkőfeldolgozó Kft. (Eger) a bányászati tevékenység végzése során legfeljebb 1 Mt kőzetet termel ki, amelynek 15-30%-át meddőként lerakják, a fennmaradt részét feldolgozzák és értékesítik.</w:t>
      </w:r>
    </w:p>
    <w:p>
      <w:pPr>
        <w:pStyle w:val="TextBody"/>
        <w:suppressAutoHyphens w:val="true"/>
        <w:rPr/>
      </w:pPr>
      <w:r>
        <w:rPr/>
        <w:t xml:space="preserve">A tevékenység felülvizsgálatával megállapítást nyert, hogy a bányaüzem jelentős környezeti hatást nem fejt ki. </w:t>
      </w:r>
    </w:p>
    <w:p>
      <w:pPr>
        <w:pStyle w:val="TextBody"/>
        <w:suppressAutoHyphens w:val="true"/>
        <w:rPr/>
      </w:pPr>
      <w:r>
        <w:rPr/>
        <w:t xml:space="preserve">A bányászati tevékenység továbbra is a bányatelek területén belül folyik, azon kívül újabb terület igénybevétellel nem jár. </w:t>
      </w:r>
    </w:p>
    <w:p>
      <w:pPr>
        <w:pStyle w:val="TextBody"/>
        <w:suppressAutoHyphens w:val="true"/>
        <w:rPr/>
      </w:pPr>
      <w:r>
        <w:rPr/>
      </w:r>
    </w:p>
    <w:p>
      <w:pPr>
        <w:pStyle w:val="TextBody"/>
        <w:suppressAutoHyphens w:val="true"/>
        <w:rPr/>
      </w:pPr>
      <w:r>
        <w:rPr/>
        <w:t xml:space="preserve">A vonatkozó műszaki és hatályos környezetvédelmi előírások mellett megvalósuló bányászati tevékenység, az elkészített dokumentáció alapján, összességében nem jelent olyan kedvezőtlen környezeti hatással járó igénybevételt, amely adott esetben a korábban engedélyezett tevékenység folytatását kizárttá tehetné. Ennek megfelelően a környezetvédelmi működési engedély érvényességi idejét 15 évben állapítottam meg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Szvegtrzs2"/>
        <w:suppressAutoHyphens w:val="true"/>
        <w:rPr/>
      </w:pPr>
      <w:r>
        <w:rPr>
          <w:i w:val="false"/>
          <w:u w:val="none"/>
        </w:rPr>
        <w:t>A határozatot az 1995. évi LIII. törvény 77. § és 79. § (1) bekezdés a) pontja alapján, a 347/2006. (XII. 23.) Kormányrendelet 8. § (2) bek., 13. § (2) bek. és 17. § (2) bek., valamint az 1. sz. melléklet IV/8. pontjában biztosított jogkörömben, a 2004. évi CXL. törvény 71. § (1) bekezdés és a 72. § (1) bekezdése szerint eljárva hoztam meg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suppressAutoHyphens w:val="true"/>
        <w:jc w:val="both"/>
        <w:rPr/>
      </w:pPr>
      <w:r>
        <w:rPr/>
        <w:t xml:space="preserve">A jogorvoslati eljárás díját a mód. 33/2005. (XII. 27.) KvVM rendelet 1. sz. melléklet </w:t>
        <w:br/>
        <w:t xml:space="preserve">II. táblázatának 2. és 14. pontja figyelembevételével a rendelet 2. § (4) bekezdése állapítja meg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3540" w:hanging="0"/>
        <w:jc w:val="center"/>
        <w:rPr>
          <w:b/>
          <w:b/>
        </w:rPr>
      </w:pPr>
      <w:r>
        <w:rPr>
          <w:b/>
        </w:rPr>
        <w:t>Pintér István</w:t>
      </w:r>
    </w:p>
    <w:p>
      <w:pPr>
        <w:pStyle w:val="Normal"/>
        <w:suppressAutoHyphens w:val="true"/>
        <w:ind w:left="3540" w:hanging="0"/>
        <w:jc w:val="center"/>
        <w:rPr>
          <w:b/>
          <w:b/>
        </w:rPr>
      </w:pPr>
      <w:r>
        <w:rPr>
          <w:b/>
        </w:rPr>
        <w:t>Igazgató</w:t>
      </w:r>
    </w:p>
    <w:p>
      <w:pPr>
        <w:pStyle w:val="Normal"/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rPr>
          <w:u w:val="single"/>
        </w:rPr>
      </w:pPr>
      <w:r>
        <w:rPr>
          <w:u w:val="single"/>
        </w:rPr>
        <w:t>Kapják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OMYA Hungária Mészkőfeldolgozó Kft. Eger, Lesrét u. 71. 3300 + tértivevény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ÁNTSZ Észak-magyarországi Regionális Intézete Eger, Pf. 56 3301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Magyar Bányászati és Földtani Hivatal Miskolci Bányakapitányság Miskolc,Pf.31. 3501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 xml:space="preserve">Heves Megyei Mezőgazdasági Szakigazgatási Hivatal Erdészeti Igazgatóság </w:t>
        <w:br/>
        <w:t>Eger, Klapka u. 1/B. 3300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Heves Megyei Katasztrófavédelmi Igazgatóság Eger, Vincellériskola út 5. 3300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/>
      </w:pPr>
      <w:r>
        <w:rPr/>
        <w:t>6-7. Iratokhoz</w:t>
      </w:r>
    </w:p>
    <w:sectPr>
      <w:type w:val="continuous"/>
      <w:pgSz w:w="11906" w:h="16838"/>
      <w:pgMar w:left="1418" w:right="1134" w:gutter="0" w:header="0" w:top="851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Melléklet: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709"/>
        </w:tabs>
        <w:ind w:left="1232" w:hanging="152"/>
      </w:pPr>
      <w:rPr>
        <w:i w:val="false"/>
        <w:b/>
        <w:rFonts w:ascii="Arial" w:hAnsi="Arial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upperRoman"/>
      <w:lvlText w:val="%2."/>
      <w:lvlJc w:val="left"/>
      <w:pPr>
        <w:tabs>
          <w:tab w:val="num" w:pos="1079"/>
        </w:tabs>
        <w:ind w:left="1232" w:hanging="152"/>
      </w:pPr>
      <w:rPr>
        <w:i w:val="false"/>
        <w:b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Hiv.sz.: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6">
    <w:lvl w:ilvl="0">
      <w:start w:val="1"/>
      <w:numFmt w:val="none"/>
      <w:suff w:val="nothing"/>
      <w:lvlText w:val="Tárgy:"/>
      <w:lvlJc w:val="left"/>
      <w:pPr>
        <w:tabs>
          <w:tab w:val="num" w:pos="283"/>
        </w:tabs>
        <w:ind w:left="0" w:hanging="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2"/>
      <w:numFmt w:val="lowerLetter"/>
      <w:lvlText w:val="%1.)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1">
    <w:lvl w:ilvl="0">
      <w:start w:val="1"/>
      <w:numFmt w:val="none"/>
      <w:suff w:val="nothing"/>
      <w:lvlText w:val="Elõadó:"/>
      <w:lvlJc w:val="left"/>
      <w:pPr>
        <w:tabs>
          <w:tab w:val="num" w:pos="737"/>
        </w:tabs>
        <w:ind w:left="737" w:hanging="737"/>
      </w:pPr>
    </w:lvl>
  </w:abstractNum>
  <w:abstractNum w:abstractNumId="22">
    <w:lvl w:ilvl="0">
      <w:start w:val="1"/>
      <w:numFmt w:val="none"/>
      <w:suff w:val="nothing"/>
      <w:lvlText w:val="Elõadója: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6" w:leader="none"/>
      </w:tabs>
      <w:jc w:val="center"/>
      <w:outlineLvl w:val="0"/>
    </w:pPr>
    <w:rPr>
      <w:rFonts w:ascii="Arial" w:hAnsi="Arial" w:cs="Arial"/>
      <w:u w:val="singl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Symbol" w:hAnsi="Symbol" w:eastAsia="Times New Roman" w:cs="Arial"/>
    </w:rPr>
  </w:style>
  <w:style w:type="character" w:styleId="WW8Num41z0">
    <w:name w:val="WW8Num41z0"/>
    <w:qFormat/>
    <w:rPr>
      <w:b w:val="false"/>
      <w:u w:val="no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KFfejlc">
    <w:name w:val="ÉKFfejléc"/>
    <w:basedOn w:val="Bekezdsalapbettpusa"/>
    <w:qFormat/>
    <w:rPr>
      <w:rFonts w:ascii="Arial" w:hAnsi="Arial" w:cs="Arial"/>
      <w:sz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9" w:leader="none"/>
        <w:tab w:val="right" w:pos="9797" w:leader="none"/>
      </w:tabs>
      <w:spacing w:before="48" w:after="0"/>
      <w:ind w:firstLine="729"/>
      <w:jc w:val="both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tabs>
        <w:tab w:val="clear" w:pos="709"/>
        <w:tab w:val="left" w:pos="284" w:leader="none"/>
      </w:tabs>
      <w:jc w:val="both"/>
    </w:pPr>
    <w:rPr>
      <w:i/>
      <w:u w:val="single"/>
    </w:rPr>
  </w:style>
  <w:style w:type="paragraph" w:styleId="Szvegtrzsbehzssal2">
    <w:name w:val="Szövegtörzs behúzással 2"/>
    <w:basedOn w:val="Normal"/>
    <w:qFormat/>
    <w:pPr>
      <w:spacing w:lineRule="atLeast" w:line="240"/>
      <w:ind w:left="278" w:hanging="278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Szvegblokk">
    <w:name w:val="Szövegblokk"/>
    <w:basedOn w:val="Normal"/>
    <w:qFormat/>
    <w:pPr>
      <w:ind w:left="360" w:right="-1" w:hanging="0"/>
      <w:jc w:val="both"/>
    </w:pPr>
    <w:rPr>
      <w:rFonts w:ascii="Arial" w:hAnsi="Arial"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MER1F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5:10:00Z</dcterms:created>
  <dc:creator>Kutas Judit</dc:creator>
  <dc:description/>
  <dc:language>en-US</dc:language>
  <cp:lastModifiedBy>Tajtiné Ágnes</cp:lastModifiedBy>
  <cp:lastPrinted>2009-03-23T15:47:00Z</cp:lastPrinted>
  <dcterms:modified xsi:type="dcterms:W3CDTF">2021-12-15T15:10:00Z</dcterms:modified>
  <cp:revision>2</cp:revision>
  <dc:subject/>
  <dc:title>Ügyiratszám: /1999</dc:title>
</cp:coreProperties>
</file>